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А от 28.01.2009 год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 це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«___»__________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  <w:u w:val="single"/>
        </w:rPr>
        <w:t>Муниципальное учреждение здравоохранения «Городская больница № 11» г. Пермь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нахождения (для юр. лиц), тел. факс, банковские реквизиты участника размещения заказа 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ы предлагаем оказать транспортные услуги - на условиях, предложенных в запросе котировочной цены и в задании на  оказани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Сроки и условия оказания услуги: </w:t>
      </w:r>
      <w:r>
        <w:rPr>
          <w:sz w:val="26"/>
          <w:szCs w:val="26"/>
        </w:rPr>
        <w:t>с 09.02.2009г. –31.03.2009г.</w:t>
      </w:r>
      <w:r>
        <w:rPr>
          <w:sz w:val="28"/>
          <w:szCs w:val="28"/>
        </w:rPr>
        <w:t xml:space="preserve"> на условиях, указанных в задании на оказа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, нижеподписавшиеся, предлагаем оказать данную услугу на сумму______________________________________________________ рубле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(прописью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НДС ______________________________________________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ы согласны в случае принятия нашей котировки цен со следующим порядком платежей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/>
        <w:t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Извещению о проведении запроса котировок/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Адрес места оказания услуги: _____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задание на оказание услуг, лицензии или договоры согласно п. 2 запроса о проведении котировки (коп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38:00Z</dcterms:created>
  <dc:creator>Buch</dc:creator>
  <dc:description/>
  <cp:keywords/>
  <dc:language>en-US</dc:language>
  <cp:lastModifiedBy>gb11</cp:lastModifiedBy>
  <cp:lastPrinted>2008-06-04T13:18:00Z</cp:lastPrinted>
  <dcterms:modified xsi:type="dcterms:W3CDTF">2009-01-28T08:41:00Z</dcterms:modified>
  <cp:revision>4</cp:revision>
  <dc:subject/>
  <dc:title>Муниципальное управление здравоохранения администрации г</dc:title>
</cp:coreProperties>
</file>