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муниципального контракта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служивание медицинского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___»_________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Исполнитель,  в  лице директора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 от ___________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сполнитель принимает на себя обязан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хобслуживание </w:t>
      </w:r>
      <w:r>
        <w:rPr>
          <w:rFonts w:cs="Times New Roman" w:ascii="Times New Roman" w:hAnsi="Times New Roman"/>
          <w:sz w:val="24"/>
          <w:szCs w:val="24"/>
        </w:rPr>
        <w:t>(далее-ТО)</w:t>
      </w:r>
      <w:r>
        <w:rPr>
          <w:rFonts w:cs="Times New Roman" w:ascii="Times New Roman" w:hAnsi="Times New Roman"/>
          <w:b/>
          <w:sz w:val="24"/>
          <w:szCs w:val="24"/>
        </w:rPr>
        <w:t xml:space="preserve"> и ремонт медицинского оборудования </w:t>
      </w:r>
      <w:r>
        <w:rPr>
          <w:rFonts w:cs="Times New Roman" w:ascii="Times New Roman" w:hAnsi="Times New Roman"/>
          <w:sz w:val="24"/>
          <w:szCs w:val="24"/>
        </w:rPr>
        <w:t xml:space="preserve">(далее – МТ), а Заказчик оплачивает выполненный ремонт в объеме   указанном в спецификации (приложение №1) к настоящему Контрак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2.1.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1. выполнить ремонт, указанный в  п. 1.1. настоящего Контракта надлежащим качеством, в объеме и в сроки, предусмотренные настоящим Контрактом и сдать работу Заказчику в установленный срок (пункт 3.1. Контракт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2.Проводить техническое обслуживание МТ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роводить диагностику и устранение неисправностей МТ в течение 3-х дней со дня подачи заяв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Сложные неисправности МТ устранять в течение 7- дн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Ремонтные работы стоимостью свыше 10000 рублей (30 % стоимости оборудования) согласовывать с заказчиком</w:t>
      </w:r>
      <w:r>
        <w:rPr/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u w:val="single"/>
        </w:rPr>
        <w:t>Обязанности Заказч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1. Заказчик обязан обеспечить доступ Исполнителя к М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2. Заказчик обязуется принять выполненные работы в порядке, предусмотренном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Исполн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 и порядок приемки рабо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О и ремонт МТ производится Исполнителем за период с «___»________2009 г. по 30.06.2009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2. Исполнитель по адресу Заказчика производит ТО и ремонт МТ. При необходимости Исполнитель самостоятельно вывозит  МТ для ремонта. После ремонта МТ Исполнитель передает ее Заказчику по акту сдачи-приемки выполненных работ.  Заказчик осуществляет приемку МТ и оформление документов в течение 3 рабочих дней с момента получения МТ.  </w:t>
      </w:r>
    </w:p>
    <w:p>
      <w:pPr>
        <w:pStyle w:val="Normal"/>
        <w:shd w:fill="FFFFFF" w:val="clear"/>
        <w:spacing w:lineRule="exact" w:line="264" w:before="5" w:after="0"/>
        <w:ind w:left="110" w:firstLine="5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приемки МТ Заказчик обязан осмотреть МТ, проверить  работоспособность, комплектность   и   качество, совершить другие необходимые действия, обеспечивающие принятие МТ согласно ст. 513 ГКРФ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тоимость  работ по ТО  оборудования  составляет  сумму </w:t>
      </w:r>
      <w:r>
        <w:rPr>
          <w:rFonts w:cs="Arial CYR" w:ascii="Arial CYR" w:hAnsi="Arial CYR"/>
          <w:b/>
          <w:sz w:val="20"/>
        </w:rPr>
        <w:t>__________________________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од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в п.3.1, что составля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блей в месяц. </w:t>
      </w:r>
      <w:r>
        <w:rPr>
          <w:rFonts w:cs="Times New Roman" w:ascii="Times New Roman" w:hAnsi="Times New Roman"/>
          <w:sz w:val="24"/>
          <w:szCs w:val="24"/>
        </w:rPr>
        <w:t>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 Стоимость ТО за единицу МТ  остается фиксированной на срок действия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работ указана с учетом расходов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амовывоза Исполнителем  из МУЗ ГКП № 5 медицинской техники до места ремон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установ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ы налогов и сбор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плата производится ежемесячно перечислением  денежных средств на р/счет безналичным путем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Гарантия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5.1. Гарантийный срок эксплуатации оборудования после ремонта устанавливается в течение 3-х  месяцев со дня  подписания Акта выполненных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 случае неисполнения либо ненадлежащего исполнения условий Контракта Исполнитель несет ответственность за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1.  просрочку ТО и ремонта  МТ, в установленные настоящим Контрактом сроки, уплачивает пени в размере 0,5 % цены Контракта, за каждый день просрочки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2.</w:t>
        <w:tab/>
        <w:t xml:space="preserve">отказ от ТО и ремонта МТ, после подписания Сторонами  Контракта. 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Исполнитель   уплачивает неустойку в размере 10 % цены Контракта.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3.</w:t>
        <w:tab/>
        <w:t xml:space="preserve">За произведение ТО и ремонт МТ ненадлежащего качества, т.е. с нарушением требований, установленных п.2.1.настоящего Контракта, уплачивает неустойку в размере 1 % цены Контракта и </w:t>
      </w:r>
      <w:r>
        <w:rPr>
          <w:rFonts w:cs="Times New Roman" w:ascii="Times New Roman" w:hAnsi="Times New Roman"/>
          <w:sz w:val="24"/>
          <w:szCs w:val="22"/>
        </w:rPr>
        <w:t>безвозмездно  устраняет недостатки, в   срок, согласованный с Заказчиком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 xml:space="preserve">6.1.4. </w:t>
        <w:tab/>
        <w:t>При просрочке Исполнителем ТО и ремонта МТ более чем на 10 банковских дней Заказчик  вправе в одностороннем порядке отказаться от исполнения Контракта.</w:t>
      </w:r>
    </w:p>
    <w:p>
      <w:pPr>
        <w:pStyle w:val="21"/>
        <w:ind w:firstLine="72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6.2. В случае просрочки исполнения Заказчиком обязательства, предусмотренного Контрактом, другая сторона вправе потребовать уплату неустойки (штрафа, пеней). Пени начисляются за каждый день просрочки исполн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, предусмотренного контрактом, начиная со дня, следующего после дня истечения, установленного контрактом срока исполнения обязательств. Размер пеней устанавливается в размере 1/300 ставки рефинансирования ЦБ РФ, действующей надень уплаты пеней. 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9"/>
        <w:ind w:left="43" w:hanging="0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ab/>
        <w:tab/>
        <w:t xml:space="preserve">6.3.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7. Заключительные полож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1. По вопросам, связанным с выполнением обязательств по Контракту, стороны выделяют ответственных представител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от Исполнителя: ________________________________-__________, тел.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 Заказчика: _____________________________________________, тел._________________.        </w:t>
        <w:tab/>
        <w:t>7.2. Все изменения и дополнения к настоящему Контракту действительны лишь в том случае, если они оформлены в письменной форме, подписаны представителями обеих сторон  и заверены печа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3.  Настоящий Контракт составлен в трех экземплярах и выражает все соглашения и понимание между участвующими сторонами в отношении всех упомянутых здесь пунктов, при этом все предыдущие обсуждения, обещания между сторонами, если таковые имелись, теряют силу и заменяются настоящим тек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4. Контракт действует до полного исполнения обязательств взятых на себя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 Юридические адреса и реквизиты сторо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400"/>
      </w:tblGrid>
      <w:tr>
        <w:trPr>
          <w:trHeight w:val="357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поликлиника №5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 111, (342)244-20-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5904199519/590401001, ОГРН 508590400073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 - р/с  40404810100000030131  в РКЦ  Пермь г. Перми, БИК 045744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____________________________________тел.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дписи стор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                                                                                   ПОДРЯД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/Я.В.Калина                                                     ______________/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0" w:leader="none"/>
              </w:tabs>
              <w:spacing w:lineRule="exact" w:line="281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right="76" w:hanging="0"/>
              <w:jc w:val="both"/>
              <w:rPr/>
            </w:pPr>
            <w:r>
              <w:rPr>
                <w:sz w:val="20"/>
              </w:rPr>
              <w:t>«___»______________2009года                                                                                «___»______________2009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от «_» 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техническое обслуживание и ремонт  медицинской техники ГКП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593"/>
        <w:gridCol w:w="1419"/>
      </w:tblGrid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  <w:t>Перечень медицинского оборудования</w:t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eastAsia="ru-RU"/>
              </w:rPr>
            </w:pPr>
            <w:r>
              <w:rPr>
                <w:rFonts w:cs="Arial"/>
                <w:color w:val="000000"/>
                <w:szCs w:val="22"/>
                <w:lang w:eastAsia="ru-RU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eastAsia="ru-RU"/>
              </w:rPr>
            </w:pPr>
            <w:r>
              <w:rPr>
                <w:rFonts w:cs="Arial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п/п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Наименова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оличество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изотерапевт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ток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Лэна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Эл/сон -10-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онус -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ОНУС ДТ-50-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 5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6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оритм - 04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скра 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льтратон ТНЧ 1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КВ - 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7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66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3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8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Ранет 2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Луч - 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 Луч - 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Явь 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Стелла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КВЧ - НД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1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имп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Т -11 МТ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ма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 30-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офон-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емп-Д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ните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Вулка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ума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Галонеб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Небулайзер "ОМР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3-0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7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8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ГН 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ОРК - 2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ОКУФ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лта Ф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ЛТ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устан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устанг 200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ЛФ - 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ОК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Биоптрон -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нфит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ппарат баротерап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Барокамера КРАВЧЕНК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-х камерные ванн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ихревая ванна (ПД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ПРИБОР TYR VW 50 D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ихревые ванны ЛАЗ - 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ы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П - 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К-100-1-ПЗ-АМ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П - 100-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К -100-3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Оборудование функциональной диагностики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МАС 12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МАС 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АТ-1 CHILLE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"Фукуда FCP -22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Cardiette start -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6/3 канальный ж/к диспл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ЭК1Т -04 "Акси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ЭГ "Нейрон-спект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ЭГ "Мицар-ЭЭ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Валента", (ЭКГ, РЕО, ФВД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пирометр Spirolab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икроспиро MI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"Vidiv E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Сономед-4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Sonoli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"Унисон-2-0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Комплекс сономед-3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уточный монитор "Холтеровкий анализ Astrocsrd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уточный монитор "Кардиотехник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Д "Кардиотехника-04-АД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Д "ВР Lab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елоэргомет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Тредми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пирограф компьютер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3-х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3/6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6-ти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одно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линико-диагност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нализатор химический "Поинт-18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отометр планшетный "Dlgscаn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Биохемический анализатор полуавтомат Stat fa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стройство электрофореза белк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Рентгенолог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Simens Multix Pro на 2 рабочих мес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орограф цифровой Барс -Rene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орограф цифровой "Электр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аммограф МР - 01- ТМ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рограф цифровой "Флюадком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РУМ -20с на 1 рабочее мест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 xml:space="preserve">Машина проявочная  Оптимакс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Arial"/>
                <w:color w:val="000000"/>
                <w:sz w:val="20"/>
                <w:szCs w:val="22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1031</cp:lastModifiedBy>
  <cp:lastPrinted>2007-12-12T11:26:00Z</cp:lastPrinted>
  <dcterms:modified xsi:type="dcterms:W3CDTF">2009-01-27T05:05:00Z</dcterms:modified>
  <cp:revision>8</cp:revision>
  <dc:subject/>
  <dc:title>Приложение 3</dc:title>
</cp:coreProperties>
</file>