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 к извещению №12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sz w:val="22"/>
          <w:szCs w:val="22"/>
        </w:rPr>
        <w:t>Изучив направленное Вами Извещение № 12 от «28» января 2009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расходные материалы для КДЛ МУЗ «ГКП №5» в соответствии с требованиями и на условиях извещения № 12 о проведении запроса котировок на поставку расходных материалов для КДЛ.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958"/>
      </w:tblGrid>
      <w:tr>
        <w:trPr>
          <w:trHeight w:val="63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625" w:right="150" w:firstLine="4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поставки расходных материалов для КДЛ</w:t>
            </w:r>
          </w:p>
          <w:p>
            <w:pPr>
              <w:pStyle w:val="Normal"/>
              <w:spacing w:lineRule="atLeast" w:line="240"/>
              <w:ind w:left="-900"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расходных материалов (Приложение №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1 к котировочной заявке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</w:rPr>
      </w:pPr>
      <w:r>
        <w:rPr>
          <w:b/>
        </w:rPr>
        <w:t>Перечень предлагаемых расходных материалов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</w:rPr>
      </w:pPr>
      <w:r>
        <w:rPr>
          <w:b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28"/>
        <w:gridCol w:w="2173"/>
        <w:gridCol w:w="919"/>
        <w:gridCol w:w="860"/>
      </w:tblGrid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изводитель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изм.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-во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Стекло предметное 75х25х2,0 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ипетка стеклянная к СОЭ-метру  (капил. Панченкова)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атив к СОЭ-метру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бирка биологическая ПБ-2-16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57х20х12 Диаграм. бумага для лаборат. оборуд-я     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0х30х12 Диаграм. бумага д/лаборат. оборуд-я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х21 Бумага фильтровальная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чатки Dermagrip Examination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Dermagrip nitrile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бка 14,5мм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ланшет иммунологический, 96 лунок, (круглодон.)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ланшет иммунологический, 96 лунок, (плоскодон.)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конечники 1000 мкл № 780016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конечники 5000 мкл, удлиненные, 150 мм №780300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конечники 300 мкл № 780011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Шпатель для растяжки мазков ПП                                                                      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алочка стеклянная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атив для пробирок 40 гнезд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атив для пробирок 20 гнезд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атив для пробирок 10 гнезд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инцет анатомический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Мультикюветный трек (компл. 100 треков для CLIMA-15)   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робирки /К3-ЭДТА/,  на 2 мл                           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реометр для урины АОН-1 1000-1060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карификаторы с боковым копьем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екло покровные 24х24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ювета для гемоглобинометра МиниГем, 10мм, стекло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ювета к МикроЛаб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Кювета для КФК 1мм  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Кювета для КФК 3,0мм 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Цилиндр 50 мл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Цилиндр 100 мл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Цилиндр 250 мл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бирка П-1-10 центрифужная (Градуированная)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бирка ПБ-2-14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бирки из боросиликатного стекла. Упаковка 250 шт.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Камера Горяева 2-х сетчатая, исполнение 1 , неклееная   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юветы измерительные ДГВИ для АПГ.Упаковка 1000 шт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арандаш по стеклу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испенсер</w:t>
            </w: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дозатор</w:t>
            </w: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 xml:space="preserve">) Biohit Prospenser 0,2 - 10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мл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Бутыль 1 л, диаметр горловины 45 мм №Bottle 1 l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рш пробирочный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робирка 1,5 мл типа EPPENDORF д/микропробир. коническая с делениями (в уп.500шт.)   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Спринцовка резиновая №1, тип А      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Спринцовка №0 (Каплесчиталка) резиновая, тип А  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ипетка Сали прецензионная, 20 мкл.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ипетка 1-2-2-1 с расш. град. част. слив    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ипетка 2-1-2-2 ГОСТ 29228-91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ипетка 2-2-2-5 ГОСТ 29228-91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ипетка 2-2-2-10 ГОСТ 29228-91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бирка П-1-10 центрифужная (ЦНеГрадуированная)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ашка Петри 100х20 мм.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Лоток почкообразный 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tLeast" w:line="240"/>
        <w:ind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right="-5" w:hanging="0"/>
        <w:jc w:val="both"/>
        <w:rPr/>
      </w:pPr>
      <w:r>
        <w:rPr>
          <w:b/>
          <w:sz w:val="22"/>
          <w:szCs w:val="22"/>
        </w:rPr>
        <w:t>__________________                 ______________________                      ________________________</w:t>
      </w:r>
    </w:p>
    <w:p>
      <w:pPr>
        <w:pStyle w:val="Normal"/>
        <w:spacing w:lineRule="atLeast" w:line="240"/>
        <w:ind w:right="-5" w:hanging="0"/>
        <w:jc w:val="both"/>
        <w:rPr/>
      </w:pP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П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9:00Z</dcterms:created>
  <dc:creator>-</dc:creator>
  <dc:description/>
  <cp:keywords/>
  <dc:language>en-US</dc:language>
  <cp:lastModifiedBy>1031</cp:lastModifiedBy>
  <cp:lastPrinted>2008-04-24T13:31:00Z</cp:lastPrinted>
  <dcterms:modified xsi:type="dcterms:W3CDTF">2009-01-28T05:13:00Z</dcterms:modified>
  <cp:revision>18</cp:revision>
  <dc:subject/>
  <dc:title>Приложение № 1</dc:title>
</cp:coreProperties>
</file>