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53А/2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:</w:t>
      </w:r>
    </w:p>
    <w:p>
      <w:pPr>
        <w:pStyle w:val="Normal"/>
        <w:jc w:val="center"/>
        <w:rPr/>
      </w:pPr>
      <w:r>
        <w:rPr>
          <w:u w:val="single"/>
        </w:rPr>
        <w:t>« Капитальный</w:t>
      </w:r>
      <w:r>
        <w:rPr/>
        <w:t xml:space="preserve"> </w:t>
      </w:r>
      <w:r>
        <w:rPr>
          <w:u w:val="single"/>
        </w:rPr>
        <w:t>ремонт здания МОУ «Гимназия № 17 г. Перми» по адресу: г. Пермь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л.Ленина и Газета Звезда, д.31/1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щеобразовательного учреждения «Гимназия №17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28» января 2009 года</w:t>
      </w:r>
    </w:p>
    <w:p>
      <w:pPr>
        <w:pStyle w:val="Normal"/>
        <w:ind w:left="7920" w:hanging="792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</w:rPr>
        <w:t>11часов 00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 xml:space="preserve">выполнение работ: </w:t>
      </w:r>
      <w:r>
        <w:rPr>
          <w:sz w:val="22"/>
          <w:szCs w:val="22"/>
          <w:u w:val="single"/>
        </w:rPr>
        <w:t>«Капитальный ремонт здания МОУ «Гимназия № 17 г. Перми» по адресу: г. Пермь, ул.Ленина и Газета  Звезда, д.31/15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1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Падей Элеоно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99-25, 212-9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: </w:t>
      </w:r>
      <w:r>
        <w:rPr>
          <w:sz w:val="22"/>
          <w:szCs w:val="22"/>
          <w:u w:val="single"/>
        </w:rPr>
        <w:t>«Капитальный ремонт здания МОУ «Гимназия № 17 г. Перми» по адресу: г. Пермь, ул.Ленина и Звезда, д.31/15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3 094 762 руб. 08 коп. (Тринадцать миллионов девяносто четыре тысячи семьсот шестьдесят два рубля 08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гион-Подряд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Кронштадтская, 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единственно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7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260"/>
        <w:gridCol w:w="1260"/>
        <w:gridCol w:w="3060"/>
        <w:gridCol w:w="1676"/>
        <w:gridCol w:w="1013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гион-Подря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участником размещения заказа ст. 11 Федерального закона128-ФЗ «О лицензировании отдельных видов деятельности» (адрес местонахождения в лицензии не соответствует адресу местонахождения, указанному в ЕГРЮЛ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риллова О.И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омытцев А.О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офимов Д.А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вина Н.Ю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 8 ч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единицы измерения не соответствуют позициям технического задания документации об аукционе (локально-сметному расчету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8 ч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6, раздел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в технологической карте последовательности выполнения работ содержится недостоверная информация о сроке выполнения рабо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54"/>
        <w:gridCol w:w="2968"/>
      </w:tblGrid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мытцев Александр Олего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а Наталья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45:00Z</dcterms:created>
  <dc:creator>User</dc:creator>
  <dc:description/>
  <cp:keywords/>
  <dc:language>en-US</dc:language>
  <cp:lastModifiedBy>СОК</cp:lastModifiedBy>
  <cp:lastPrinted>2009-01-28T15:50:00Z</cp:lastPrinted>
  <dcterms:modified xsi:type="dcterms:W3CDTF">2009-01-28T10:51:00Z</dcterms:modified>
  <cp:revision>6</cp:revision>
  <dc:subject/>
  <dc:title>ПРОТОКОЛ № ____________</dc:title>
</cp:coreProperties>
</file>