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 ГОРОДСКАЯ  ДЕТСКАЯ  ПОЛИКЛИНИКА   № 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8  января 2009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, МУЗ "  Городская  детская поликлиника  № 3" (614047, г. Пермь, ул. Бушмакина, 19), тел./факс 8(342) 272-28-68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muz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dp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предусматривает осуществить </w:t>
      </w:r>
      <w:r>
        <w:rPr>
          <w:b/>
          <w:sz w:val="24"/>
          <w:szCs w:val="24"/>
        </w:rPr>
        <w:t>за счет бюджетных средств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закупку молочной адаптированной смеси для вскармливания детей первых шести месяцев жизни в количестве 2174 кг. </w:t>
      </w:r>
      <w:r>
        <w:rPr>
          <w:sz w:val="24"/>
          <w:szCs w:val="24"/>
        </w:rPr>
        <w:t xml:space="preserve"> способом запроса котировок, согласно техническому заданию  /Приложение № 1/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 поставки:  с  13  февраля   2009г. по 31 марта 2009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оставки: г.Пермь, ул.Репина, 70 а (микрорайон  Гайва-   молочная кухня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499000,00 рублей ( Четыреста девяносто девять тысяч   руб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должна быть указана с учетом уплаты налогов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та  будет производиться по факту  поставки в  учреждение, после  предоставления счета-фактуры, накладной в течение 5-ти банковских дней безналичным перечислением средств на расчетный счет поставщ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е указанной продукции, просим   предоставить в письменном виде предложение в форме котировочной заявки (приложение № 1),  по факсу </w:t>
      </w:r>
      <w:r>
        <w:rPr>
          <w:b/>
          <w:bCs/>
          <w:sz w:val="24"/>
          <w:szCs w:val="24"/>
        </w:rPr>
        <w:t xml:space="preserve">8(342) 272-28-68,272-20-12 </w:t>
      </w:r>
      <w:r>
        <w:rPr>
          <w:sz w:val="24"/>
          <w:szCs w:val="24"/>
        </w:rPr>
        <w:t xml:space="preserve">или курьером по вышеуказанному адресу не позднее  </w:t>
      </w:r>
      <w:r>
        <w:rPr>
          <w:b/>
          <w:sz w:val="24"/>
          <w:szCs w:val="24"/>
        </w:rPr>
        <w:t xml:space="preserve">06 февраля </w:t>
      </w:r>
      <w:r>
        <w:rPr>
          <w:b/>
          <w:bCs/>
          <w:sz w:val="24"/>
          <w:szCs w:val="24"/>
        </w:rPr>
        <w:t>2009 г. до 11.00 часов местного времен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бедителем будет признан участник, чья котировочная заявка соответствует предъявленным требованиям и цена которой будет наименьшей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езультаты проведения данного запроса котировок 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ю будет направлен 1 экземпляр протокола заседания котировочной комисс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рок подписания муниципального контракта не ранее 5-ти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Техническое задание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Форма котировочной заявки (приложение № 2)</w:t>
      </w:r>
    </w:p>
    <w:p>
      <w:pPr>
        <w:pStyle w:val="Normal"/>
        <w:jc w:val="both"/>
        <w:rPr/>
      </w:pPr>
      <w:r>
        <w:rPr>
          <w:sz w:val="24"/>
          <w:szCs w:val="24"/>
        </w:rPr>
        <w:t>2.Проект муниципального контракта (приложение №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Главный врач  МУЗ  «ГДП  № 3»</w:t>
        <w:tab/>
        <w:tab/>
        <w:tab/>
        <w:t>С.С.Нагов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26:00Z</dcterms:created>
  <dc:creator>1</dc:creator>
  <dc:description/>
  <cp:keywords/>
  <dc:language>en-US</dc:language>
  <cp:lastModifiedBy>1</cp:lastModifiedBy>
  <cp:lastPrinted>2008-03-16T10:04:00Z</cp:lastPrinted>
  <dcterms:modified xsi:type="dcterms:W3CDTF">2009-01-28T09:42:00Z</dcterms:modified>
  <cp:revision>22</cp:revision>
  <dc:subject/>
  <dc:title/>
</cp:coreProperties>
</file>