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3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содержанию внутриквартальных проез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устриального района г.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</w:t>
        <w:tab/>
        <w:t xml:space="preserve">                                                                                                            «28» января 2009 года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>: Муниципальное бюджетное учреждение «Благоустройство Индустриального района» (614066, г. Пермь, ул. Стахановская,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лыгалов Александр Сергеевич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асильников Сергей Иванович, 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карова Татьяна Никола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пнина Анна Игоре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 выполнение работ по содержанию внутриквартальных проездов Индустриального района г.Перми (извещение № 13 от 15 января 2009  года, размещено на официальном сайте «Администрация города Перми» (www.gorodperm.ru) в сети Интернет 15 января  2009 года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Требованиями, установленными в извещении о проведении запроса котировок</w:t>
      </w:r>
      <w:r>
        <w:rPr>
          <w:sz w:val="24"/>
          <w:szCs w:val="24"/>
        </w:rPr>
        <w:t xml:space="preserve"> (существенными условиями муниципального контракта) является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Максимальная цена муниципального контракта: 500 000,00  рублей.</w:t>
      </w:r>
    </w:p>
    <w:p>
      <w:pPr>
        <w:pStyle w:val="Style17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.</w:t>
      </w:r>
      <w:r>
        <w:rPr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выполняемых работ по содержанию внутриквартальных проез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метание и сгребание сне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проезжей ч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ыпка ПС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аление нака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возку снега (997 тонн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щая площадь внутриквартальных проездов 89 942 м2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ебования к качеству выполняемых рабо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асфальта, дорога должна быть обработана песко-соляной смесью, расширена. В прилотковой части имеется снежный накат толщиной не более 2 см на ширину не более 1 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 Место выполнения работ:  Пермь, Индустриальный район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роки выполнения работ: с 3 февраля 2009 года по 31 марта 2009 года.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</w:rPr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Цена работ должна быть указана с учетом следующих расходов: транспортные расходы, расходы на ПСС, уплата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плата работ производится по безналичному расчёту в течение 30 (тридцати)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-сдачи выполненных работ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 xml:space="preserve">5.  </w:t>
      </w:r>
      <w:r>
        <w:rPr>
          <w:bCs/>
          <w:color w:val="000000"/>
          <w:kern w:val="2"/>
          <w:sz w:val="24"/>
          <w:szCs w:val="24"/>
        </w:rPr>
        <w:t xml:space="preserve">До окончания срока подачи котировочных заявок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Участники размещения заказа: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61"/>
        <w:gridCol w:w="1818"/>
        <w:gridCol w:w="2840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орожно-строительная компания «РАД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 xml:space="preserve">ризнать котировочные заявки соответствующими требованиям, установленным в извещении о проведении запроса котировок:  </w:t>
      </w:r>
      <w:r>
        <w:rPr>
          <w:sz w:val="24"/>
          <w:szCs w:val="24"/>
        </w:rPr>
        <w:t>ООО Дорожно-строительная компания «РАД», ООО «Садово-парковое хозяйство»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лонить котировочные заявки в соответствии с Федеральным законом № 94 «О размещении заказов на поставки  товаров, выполнение работ, оказание услуг для государственных и муниципальных нужд» ст. 47 п.3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49"/>
        <w:gridCol w:w="473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 сведения о расходах, включенных в предлагаемую цену работ, что не соответствует требованиям, установленным в извещении о проведении запроса котировок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 сведения о расходах, включенных в предлагаемую цену работ, что не соответствует требованиям, установленным в извещении о проведении запроса котировок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 сведения о расходах, включенных в предлагаемую цену работ, что не соответствует требованиям, установленным в извещении о проведении запроса котировок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иболее низкая цена котировочной заяв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соответствующей всем требованиям, установленным в извещении о проведении запроса котировок № 13 от 15 января 2009 года) предложена участником - ООО Дорожно-строительная компания «РАД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450 000,00 (четыреста пятьдесят тысяч) рублей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роведении запроса котировок</w:t>
      </w:r>
      <w:r>
        <w:rPr>
          <w:sz w:val="24"/>
          <w:szCs w:val="24"/>
        </w:rPr>
        <w:t xml:space="preserve"> на выполнение работ по содержанию внутриквартальных проездов Индустриального района г.Перми, </w:t>
      </w:r>
      <w:r>
        <w:rPr>
          <w:bCs/>
          <w:sz w:val="24"/>
          <w:szCs w:val="24"/>
        </w:rPr>
        <w:t>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Дорожно-строительная компания «РА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г.Пермь, ул.Ижевская, д.12, корп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7795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450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ОО «Садово-парковое хозя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81, г.Пермь, ул. Кронштадтская,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40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90 000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8. Подпис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Макарова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8» янва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20"/>
        <w:gridCol w:w="1701"/>
        <w:gridCol w:w="1559"/>
        <w:gridCol w:w="2835"/>
      </w:tblGrid>
      <w:tr>
        <w:trPr>
          <w:tblHeader w:val="true"/>
          <w:trHeight w:val="89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8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орожно-строительная компания «РА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38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Макарова Т.Н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36:00Z</dcterms:created>
  <dc:creator>Sotrudnik</dc:creator>
  <dc:description>Пр №2 от 23.09.2008 </dc:description>
  <cp:keywords/>
  <dc:language>en-US</dc:language>
  <cp:lastModifiedBy>Татьяна</cp:lastModifiedBy>
  <cp:lastPrinted>2008-12-03T10:03:00Z</cp:lastPrinted>
  <dcterms:modified xsi:type="dcterms:W3CDTF">2009-01-28T10:36:00Z</dcterms:modified>
  <cp:revision>2</cp:revision>
  <dc:subject/>
  <dc:title>ПРОТОКОЛ № 5</dc:title>
</cp:coreProperties>
</file>