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8 от «28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 продуктов питания - овоще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овощи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136396,00 руб.(Сто тридцать шесть  тысяч  триста девяносто шесть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течении 4-х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внебюджетный источник финансирования (ОМС). 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техническое задание (согласно Приложения №2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«03» февраля 2009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26T10:40:00Z</cp:lastPrinted>
  <dcterms:modified xsi:type="dcterms:W3CDTF">2009-01-28T06:21:00Z</dcterms:modified>
  <cp:revision>60</cp:revision>
  <dc:subject/>
  <dc:title>ИЗВЕЩЕНИЕ № 16 от «09» июня 2008 года О ПРОВЕДЕНИИ  ЗАПРОСА  КОТИРОВОК</dc:title>
</cp:coreProperties>
</file>