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планово-экономического </w:t>
            </w:r>
          </w:p>
          <w:p>
            <w:pPr>
              <w:pStyle w:val="Normal"/>
              <w:rPr/>
            </w:pPr>
            <w:r>
              <w:rPr/>
              <w:t xml:space="preserve">департамента администрации города Пер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Р.Ю.Чепк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 2009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 МОУ «Лицей № 2» г.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  З.Д.Бел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 2009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№1А/2 от 28.01.2009г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в извещение № 1А от «16» января 2009 г. и документацию об аукционе о проведении открытого аукциона на «Капитальный ремонт одноэтажного здания  МОУ «Лицей № 2» г.Перми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ОУ «Лицей № 2» г.Перми извещает  всех заинтересованных лиц </w:t>
      </w:r>
      <w:r>
        <w:rPr>
          <w:rFonts w:eastAsia="Batang;바탕"/>
          <w:sz w:val="24"/>
          <w:szCs w:val="24"/>
        </w:rPr>
        <w:t xml:space="preserve">о внесении изменений в извещение:  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едак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редакц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7.Учреждениям и предприятиям уголовно-исполнительной системы и организациям инвалидов преимущества не предоставляются. Дата проведения аукциона -  26.02.2009 г. время проведения  11 часов 45 мин. по адресу г. Пермь, ул. Сибирская, 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7.Учреждениям и предприятиям уголовно-исполнительной системы и организациям инвалидов преимущества не предоставляются. Дата проведения аукциона -10.03.2009г. время проведения 10. часов 00 мин. по адресу г. Пермь, ул. Сибирская, 15.</w:t>
            </w:r>
          </w:p>
        </w:tc>
      </w:tr>
    </w:tbl>
    <w:p>
      <w:pPr>
        <w:pStyle w:val="Normal"/>
        <w:ind w:firstLine="567"/>
        <w:jc w:val="both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rPr/>
      </w:pPr>
      <w:r>
        <w:rPr>
          <w:rFonts w:eastAsia="Batang;바탕"/>
          <w:sz w:val="24"/>
          <w:szCs w:val="24"/>
        </w:rPr>
        <w:t>МОУ «Лицей № 2» г.Перми извещает  всех заинтересованных лиц о внесении изменений в документацию об аукционе</w:t>
      </w:r>
      <w:r>
        <w:rPr/>
        <w:t xml:space="preserve">: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едак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редакц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>
                <w:b/>
                <w:sz w:val="24"/>
                <w:szCs w:val="24"/>
              </w:rPr>
              <w:t>Разъяснения документации об аукц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6.01.2009г. до 10.02.2009г. участник размещения заказа вправе в письменном виде обратиться  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10.02.2009г. </w:t>
            </w:r>
            <w:r>
              <w:rPr>
                <w:sz w:val="16"/>
                <w:szCs w:val="16"/>
              </w:rPr>
              <w:t>… далее по текс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>
                <w:b/>
                <w:sz w:val="24"/>
                <w:szCs w:val="24"/>
              </w:rPr>
              <w:t>Разъяснения документации об аукц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6.01.2009г. до 19.02.2009г. участник размещения заказа вправе в письменном виде обратиться  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19.02.2009г. </w:t>
            </w:r>
            <w:r>
              <w:rPr>
                <w:sz w:val="16"/>
                <w:szCs w:val="16"/>
              </w:rPr>
              <w:t>… далее по текст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дача заявок на участие в аукцион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участия в аукционе участник размещения заказа может с 17.01.2009 г. до 10 часов 00 мин. 16.02.2009 г. подать заказчику заявку на участие в аукционе, оформленную… </w:t>
            </w:r>
            <w:r>
              <w:rPr/>
              <w:t>далее по текст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дача заявок на участие в аукцион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участия в аукционе участник размещения заказа может с 17.01.2009 г. до 10 часов 00 мин. 24.02.2009 г. подать заказчику заявку на участие в аукционе, оформленную… </w:t>
            </w:r>
            <w:r>
              <w:rPr/>
              <w:t>далее по текст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Y</w:t>
            </w:r>
            <w:r>
              <w:rPr>
                <w:b/>
                <w:sz w:val="24"/>
                <w:szCs w:val="24"/>
              </w:rPr>
              <w:t>.Рассмотрение заявок на участие в аукцион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, порядок, день и время начала рассмотрения заявок на участие в аукц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рассмотрения заявок на  участие в аукционе назначено на 10 часов 00 мин. 16.02. 2009 г. по адресу: г.Пермь, ул. Советская, 96… </w:t>
            </w:r>
            <w:r>
              <w:rPr/>
              <w:t>далее по тексту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Y</w:t>
            </w:r>
            <w:r>
              <w:rPr>
                <w:b/>
                <w:sz w:val="24"/>
                <w:szCs w:val="24"/>
              </w:rPr>
              <w:t>.Рассмотрение заявок на участие в аукцион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, порядок, день и время начала рассмотрения заявок на участие в аукц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рассмотрения заявок на  участие в аукционе назначено на 10 часов 00 мин. 24.02. 2009 г. по адресу: г.Пермь, ул. Советская, 96… </w:t>
            </w:r>
            <w:r>
              <w:rPr/>
              <w:t>далее по тексту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ведение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сто, порядок, дата и время проведения аукци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аукциона назначено на 11 часов 45 мин. 26.02. 2009г. по адресу: г. Пермь, ул. Сибирская, 17….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ведение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сто, порядок, дата и время проведения аукци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 аукциона назначено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 часов 00 мин. 10.03 2009 г. по адресу: г. Пермь, ул. Сибирская, 15.... 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 читать в новой редакц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48:00Z</dcterms:created>
  <dc:creator>Дербенев</dc:creator>
  <dc:description/>
  <cp:keywords/>
  <dc:language>en-US</dc:language>
  <cp:lastModifiedBy>user</cp:lastModifiedBy>
  <cp:lastPrinted>2008-07-02T17:25:00Z</cp:lastPrinted>
  <dcterms:modified xsi:type="dcterms:W3CDTF">2009-01-28T10:46:00Z</dcterms:modified>
  <cp:revision>12</cp:revision>
  <dc:subject/>
  <dc:title>СОГЛАСОВАНО</dc:title>
</cp:coreProperties>
</file>