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3-01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1. 2009г.</w:t>
        <w:tab/>
        <w:t>10 час.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03-01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закупку расходных материалов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закупку расходных материало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03-01/09 от 21 янва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497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закупка расходных материалов 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.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февраль, март 2009 года,</w:t>
      </w:r>
      <w:r>
        <w:rPr>
          <w:sz w:val="20"/>
          <w:szCs w:val="20"/>
        </w:rPr>
        <w:t xml:space="preserve"> </w:t>
      </w:r>
      <w:r>
        <w:rPr/>
        <w:t>равными долями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ragraph">
                  <wp:posOffset>-26035</wp:posOffset>
                </wp:positionV>
                <wp:extent cx="5097780" cy="187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2700"/>
                              <w:gridCol w:w="27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ЗАО НПО «Гарант» (обособленное подразделение г.Перм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8.01.09   10:2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ост Медикал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28.01.09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2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асходные материалы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4054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1809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47.6pt;mso-wrap-distance-left:9pt;mso-wrap-distance-right:9pt;mso-wrap-distance-top:0pt;mso-wrap-distance-bottom:0pt;margin-top:-2.05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2700"/>
                        <w:gridCol w:w="27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ЗАО НПО «Гарант» (обособленное подразделение г.Пермь)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8.01.09   10:2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ост Медикал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28.01.09 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2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асходные материалы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4054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21809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ост Медикал»</w:t>
      </w:r>
      <w:r>
        <w:rPr>
          <w:color w:val="3C3C3C"/>
        </w:rPr>
        <w:t xml:space="preserve">, 614065, г.Пермь, ул.А.Свиязева, 37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firstLine="540"/>
        <w:jc w:val="both"/>
        <w:rPr/>
      </w:pPr>
      <w:r>
        <w:rPr/>
        <w:t xml:space="preserve">2)    Участник предложивший лучшую цену после цены, предложенной победителем – </w:t>
      </w:r>
      <w:r>
        <w:rPr>
          <w:b/>
        </w:rPr>
        <w:t>ЗАО НПО «Гарант»,</w:t>
      </w:r>
      <w:r>
        <w:rPr/>
        <w:t xml:space="preserve">  614068, г.Пермь, ул.Луначарского, 1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Мост Медикал»</w:t>
      </w:r>
      <w:r>
        <w:rPr>
          <w:color w:val="3C3C3C"/>
        </w:rPr>
        <w:t xml:space="preserve">  один экземпляр протокола и проект муниципального контракта на закупку расходных материало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                                             Граче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 03-01/09 рассмотрения и оценки котировочных заявок от 29.01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2021"/>
        <w:gridCol w:w="1620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НПО «Гарант» (обособленное подразделение г.Пермь)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05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ост Медикал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80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</w:t>
        <w:tab/>
        <w:tab/>
        <w:tab/>
        <w:t xml:space="preserve">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5:00Z</dcterms:created>
  <dc:creator>Мейтес Александр Борисович</dc:creator>
  <dc:description/>
  <cp:keywords/>
  <dc:language>en-US</dc:language>
  <cp:lastModifiedBy>Admin</cp:lastModifiedBy>
  <cp:lastPrinted>2009-01-26T10:04:00Z</cp:lastPrinted>
  <dcterms:modified xsi:type="dcterms:W3CDTF">2009-01-28T11:53:00Z</dcterms:modified>
  <cp:revision>5</cp:revision>
  <dc:subject/>
  <dc:title>19</dc:title>
</cp:coreProperties>
</file>