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747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 поставку молока коровьего фляжного жирностью 3,2% в объеме 35 547 литр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ля </w:t>
      </w:r>
      <w:r>
        <w:rPr>
          <w:b/>
        </w:rPr>
        <w:t>муниципального учреждения здравоохран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олока коровьего фляжного жирностью 3,2% в объеме 35 547 литров в детскую молочную кухню МУЗ «ГДКБ № 18».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Ввиду отсутствующего председателя комиссии и заместителя председателя комиссии председательствующим единогласно избран Щелоков Вадим Валерьевич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 января 2009 года (Протокол рассмотрения заявок на участие в открытом аукционе № 747А/3/1 от «21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710 94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 547 руб. 00 коп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80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ев А.М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Пермь, ул.Звонарнва, 3-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анова Н.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 9-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квартира</cp:lastModifiedBy>
  <cp:lastPrinted>2007-09-05T15:06:00Z</cp:lastPrinted>
  <dcterms:modified xsi:type="dcterms:W3CDTF">2009-01-29T05:07:00Z</dcterms:modified>
  <cp:revision>10</cp:revision>
  <dc:subject/>
  <dc:title>ПРОТОКОЛ № 01/03-07</dc:title>
</cp:coreProperties>
</file>