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29» янва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7353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: продуктов питания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249"/>
        <w:gridCol w:w="1995"/>
        <w:gridCol w:w="2508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Наименование продукт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left="-336" w:right="22" w:firstLine="336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оставляемого това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left="-1248" w:right="22" w:firstLine="1248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оличество/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left="-1248" w:right="22" w:firstLine="1248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Единица измер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иодичность поставки</w:t>
            </w:r>
          </w:p>
        </w:tc>
      </w:tr>
      <w:tr>
        <w:trPr>
          <w:trHeight w:val="17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134" w:right="851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37:00Z</dcterms:created>
  <dc:creator>tevelevadb</dc:creator>
  <dc:description/>
  <cp:keywords/>
  <dc:language>en-US</dc:language>
  <cp:lastModifiedBy>Рудакова О.</cp:lastModifiedBy>
  <cp:lastPrinted>2009-01-29T09:36:00Z</cp:lastPrinted>
  <dcterms:modified xsi:type="dcterms:W3CDTF">2009-01-29T05:54:00Z</dcterms:modified>
  <cp:revision>18</cp:revision>
  <dc:subject/>
  <dc:title>ЗАПРОС КОТИРОВОЧНОЙ ЦЕНЫ</dc:title>
</cp:coreProperties>
</file>