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2 от «29» января 2009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продуктов питания 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продукты питания в том числе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32"/>
        <w:gridCol w:w="1938"/>
        <w:gridCol w:w="24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т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Характеристика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поставляемого </w:t>
            </w:r>
            <w:r>
              <w:rPr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Количество/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единица измер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Периодичность поставк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 и другие морепродукты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exact" w:line="252"/>
              <w:ind w:right="22"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интай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м, б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3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ельдь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ая, 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376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ерпуг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м, с/г, 1 сорт, тушки 400-600г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22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рбуша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илька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ийская, с/м, с/г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76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льмар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шки, с/м, 1 сор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3 к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 здание «кормокухни»1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4.2009 по 31.12.2009 г. с 9.00 до 15.00 в рабочие дн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334000 ,00 (Триста тридцать четыре тысячи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,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16» февра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Цена товара  должна  быть указана  с учетом расходов на перевозку, страхование, уплату таможенных пошлин, налогов, сборов и других обязательных платежей, а так же прочие расходы Поставщика, которые могут возникнуть при исполнении Контракта, такие как  погрузка, разгрузка и другие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Л.В.Кардашова</w:t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9-01-29T10:34:00Z</cp:lastPrinted>
  <dcterms:modified xsi:type="dcterms:W3CDTF">2009-01-29T05:46:00Z</dcterms:modified>
  <cp:revision>296</cp:revision>
  <dc:subject/>
  <dc:title>ЗАПРОС КОТИРОВОЧНОЙ ЦЕНЫ</dc:title>
</cp:coreProperties>
</file>