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, требования и характеристики оказываемых услуг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08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907"/>
        <w:gridCol w:w="1535"/>
        <w:gridCol w:w="1183"/>
        <w:gridCol w:w="907"/>
        <w:gridCol w:w="1505"/>
      </w:tblGrid>
      <w:tr>
        <w:trPr>
          <w:trHeight w:val="127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зиции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аименование услуги 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 анализов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ед. руб.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ая цена по каждой позиции (4х5), руб.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.глюкозы сыворотки крови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. мочевины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. общего холестерина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. креатинина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. общего белка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лирубин общий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милаза 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П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моловая проба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лемовая проба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Т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ЖСС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. фосфора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е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ТП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лочная фосфатоза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ДГ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чевая кислота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иглицириды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-ЛП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ьбумин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ий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трий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ьфа холестерин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лориды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ТН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бриноген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ЧТВ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мботест (время) тв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ноловый тест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МК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Т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ЗФ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  211 250,00 руб.</w:t>
      </w:r>
    </w:p>
    <w:p>
      <w:pPr>
        <w:pStyle w:val="Normal"/>
        <w:rPr/>
      </w:pPr>
      <w:r>
        <w:rPr>
          <w:sz w:val="22"/>
          <w:szCs w:val="22"/>
        </w:rPr>
        <w:t>1. Все оказываемые услуги должны соответствовать ГОСТам и санитарным  нормам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Инструкции по мерам профилактики распространения инфекционных заболеваний при работе в клинико-диагностических лабораториях лечебно – профилактических учреждений (утверждена МЗ РФ 17.01.1991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казу МЗ СССР от 23.04.1985 № 5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«Основам законодательства Российской Федерации об охране здоровья граждан» от 22.07.1993 (ст. 54, 55, 62, 63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казу МЗ СССР от 30.08.1991 № 2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мментариям к 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казу МЗ РФ от 19.02.1996 № 6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казу МЗ РФ от 07.02.2000 № 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казу МЗ СССР от 21.11.1979 № 117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казу МЗ от 26.11.1997 №345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казу МЗ ССР от 03.09.1991 №254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казу МЗ СССР от 31.07.1978 №720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анПин 2.1.3 1375-03    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2. Время забора крови  с 8-00 до 10-00,  по адресам </w:t>
      </w:r>
      <w:r>
        <w:rPr>
          <w:sz w:val="20"/>
          <w:szCs w:val="20"/>
        </w:rPr>
        <w:t>МУЗ «ГКБ № 2 им. Ф.Х. Граля»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се исследования крови выполняются из венозной крови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 xml:space="preserve">3.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.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 xml:space="preserve">4. Выдача результатов биохимических исследований – через 24 часа с момента забора биологического материала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>5.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>6. Участник размещения заказа должен обеспечит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бесплатно одноразовыми вакуумными системами сбора кров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7. Участник размещения заказа должен иметь дублированный комплект приборов и оборудования для  проведения биохимических исследований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>8. Услуги оказываются с использованием лабораторной посуды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>9. Транспортировка взятого материала и результатов осуществляется транспортом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>10. К исполнению услуг необходимо приступить не позднее 10 рабочих дней с момента подписания муниципального контракта.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В.Н. Грязнов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329"/>
        </w:tabs>
        <w:ind w:left="23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4:41:00Z</dcterms:created>
  <dc:creator>маткина</dc:creator>
  <dc:description/>
  <dc:language>en-US</dc:language>
  <cp:lastModifiedBy>маткина</cp:lastModifiedBy>
  <cp:lastPrinted>2009-01-22T15:22:00Z</cp:lastPrinted>
  <dcterms:modified xsi:type="dcterms:W3CDTF">2009-01-29T05:53:00Z</dcterms:modified>
  <cp:revision>16</cp:revision>
  <dc:subject/>
  <dc:title/>
</cp:coreProperties>
</file>