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Перми                                                                                 от 28.01.2009 № 11-р</w:t>
      </w:r>
    </w:p>
    <w:p>
      <w:pPr>
        <w:pStyle w:val="Normal"/>
        <w:rPr/>
      </w:pPr>
      <w:r>
        <w:rPr/>
        <w:t>__________________</w:t>
      </w:r>
      <w:r>
        <w:rPr>
          <w:sz w:val="24"/>
          <w:szCs w:val="24"/>
        </w:rPr>
        <w:t>Р.Ю.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«28» января </w:t>
      </w:r>
      <w:r>
        <w:rPr>
          <w:sz w:val="24"/>
          <w:szCs w:val="24"/>
        </w:rPr>
        <w:t>2009 г.</w:t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Извещение № 177К/3 от 29 января 2009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б отмене открытого конкурса на </w:t>
      </w:r>
      <w:r>
        <w:rPr>
          <w:b/>
          <w:color w:val="000000"/>
          <w:sz w:val="24"/>
          <w:szCs w:val="24"/>
        </w:rPr>
        <w:t>оказание услуг по информированию населения через печатные средства массовой информации для Пермской городской Думы</w:t>
      </w:r>
    </w:p>
    <w:p>
      <w:pPr>
        <w:pStyle w:val="TextBody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мская городская Дума отменяет объявленный  19 декабря 2008 г. открытый конкурс (извещение о проведении открытого конкурса № 177К)  на оказание услуг по информированию населения через печатные средства массовой информации для Пермской городской Думы на основании предписания Управления Федеральной антимонопольной службы по Пермскому краю от 16 января 2009 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) Форма торгов – открытый конкурс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2) Заказчик – Пермская городская Дума, 614000, г.Пермь, ул.Ленина,23, телефон 212 70 20.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3) Источник финансирования – бюджет города Перми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) Предметом муниципального контракта является оказание услуг по информированию населения через печатные средства массовой информации, в том числе по лотам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4"/>
              </w:rPr>
              <w:t>Начальная (максимальная) цена лота, (руб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Cs w:val="24"/>
              </w:rPr>
              <w:t xml:space="preserve">Лот № 1. </w:t>
            </w:r>
            <w:r>
              <w:rPr>
                <w:szCs w:val="24"/>
              </w:rPr>
              <w:t>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501 300,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. 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186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076 750,00</w:t>
            </w:r>
          </w:p>
          <w:p>
            <w:pPr>
              <w:pStyle w:val="TextBody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049 350,0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154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6.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6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7. Информирование населения города Перми о наиболее актуальных социально-экономических и культурных событиях города Пер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56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8. Создание и реализация информационного проекта «Деловая Пермь. Основные событ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 218 500,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9. Создание и опубликование печатных информационных материалов по актуальным  вопросам социального, культурного, политического развития города Перми. Подготовка специальных выпусков и приложений  о деятельности депутатов Пермской городской Ду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 673 8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0. Создание и размещение информационных материалов об актуальных событиях городской жи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62 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1. 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860 000,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5:00Z</dcterms:created>
  <dc:creator>GobedzhashviliOG</dc:creator>
  <dc:description/>
  <cp:keywords/>
  <dc:language>en-US</dc:language>
  <cp:lastModifiedBy>PlecovaSV</cp:lastModifiedBy>
  <cp:lastPrinted>2009-01-28T14:31:00Z</cp:lastPrinted>
  <dcterms:modified xsi:type="dcterms:W3CDTF">2009-01-29T04:11:00Z</dcterms:modified>
  <cp:revision>33</cp:revision>
  <dc:subject/>
  <dc:title>Извещение № 177К/1  от 03 февраля 2009 г</dc:title>
</cp:coreProperties>
</file>