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752А/1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/>
        <w:t>на</w:t>
      </w:r>
      <w:r>
        <w:rPr>
          <w:b/>
          <w:sz w:val="32"/>
          <w:szCs w:val="32"/>
        </w:rPr>
        <w:t xml:space="preserve"> </w:t>
      </w:r>
      <w:r>
        <w:rPr/>
        <w:t>выполнение ремонтных работ в зданиях администрации города.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9» янва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b/>
          <w:sz w:val="32"/>
          <w:szCs w:val="32"/>
        </w:rPr>
        <w:t xml:space="preserve"> </w:t>
      </w:r>
      <w:r>
        <w:rPr/>
        <w:t>выполнение ремонтных работ в зданиях администрации города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 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г.Перми</w:t>
      </w:r>
    </w:p>
    <w:p>
      <w:pPr>
        <w:pStyle w:val="Normal"/>
        <w:rPr/>
      </w:pPr>
      <w:r>
        <w:rPr/>
        <w:t>Руководитель – Баландина А.А.</w:t>
      </w:r>
    </w:p>
    <w:p>
      <w:pPr>
        <w:pStyle w:val="Normal"/>
        <w:rPr/>
      </w:pPr>
      <w:r>
        <w:rPr/>
        <w:t>Адрес – ул.Ленина,23</w:t>
      </w:r>
    </w:p>
    <w:p>
      <w:pPr>
        <w:pStyle w:val="Normal"/>
        <w:rPr/>
      </w:pPr>
      <w:r>
        <w:rPr/>
        <w:t>Телефон – (342) 212-73-2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8»января 2009 года (Протокол рассмотрения заявок на участие в открытом аукционе № 752/1/1 от «28» января 2009 г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rPr/>
      </w:pPr>
      <w:r>
        <w:rPr>
          <w:b/>
        </w:rPr>
        <w:t>Начальная (максимальная) цена лота №1: 1174176,89</w:t>
      </w:r>
      <w:r>
        <w:rPr/>
        <w:t xml:space="preserve"> </w:t>
      </w:r>
      <w:r>
        <w:rPr>
          <w:b/>
        </w:rPr>
        <w:t>(один миллион сто семьдесят четыре тысячи сто семьдесят шесть) рублей 89 копеек</w:t>
      </w:r>
    </w:p>
    <w:p>
      <w:pPr>
        <w:pStyle w:val="Normal"/>
        <w:rPr>
          <w:b/>
          <w:b/>
          <w:bCs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58 708,84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06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пец СМУ г.Перм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, г.Пермь, ул.Крисанова,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14068, г.Пермь, ул.Крисанова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Производственно-коммерческая фирма «Марко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, г.Пермь, ул.Ижевская,12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42, г.Пермь,ул. Яранская, д.8, оф, 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гранд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, г.Пермь, ул.Рязанская,1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, г.Пермь, ул.Рязанская,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анд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14101, г.Пермь, ул.А.Нахимова, 2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2, г.Пермь, ул.Маршала Рыбалко, 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К РегионПерм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, г.Пермь, ул.Аркадия Гайдара,1 оф.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, г.Пермь, ул.Аркадия Гайдара,1 оф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оляр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Ленина, 66, офис 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Ленина, 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УралАнтикорСтрой»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, г.Пермь, ул.Г.Хасана,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, г.Пермь, ул.Г.Хасана,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минант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6, г.Пермь, ул.Рязанская,103-2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66, г.Пермь, ул. Ш.Космонавтов, 111-211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Большевистская, 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00, г.Пермь, ул.Сибирская, 8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мэй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Левченко,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600, г.Пермь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л. 9 Января, 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елси 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 г.Пермь, ул.Деревообделочная, д. 3, оф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 г.Пермь, ул.Деревообделочная, д. 3, оф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1, г.Пермь, ул.Автозаводская, 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1, г.Пермь, ул.Автозаводская, 9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КРОПОЛ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, г.Пермь, ул.Карпинского,9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5, г.Пермь, ул.  Героев Хасана, 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допущен к участию в аукционе * </w:t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* </w:t>
      </w:r>
      <w:r>
        <w:rPr>
          <w:i/>
        </w:rPr>
        <w:t>Представитель участника аукциона не предоставил доверенность, оформленную  и заверенную в соответствии с  порядком проведения открытого аукциона и действующим законодательств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оследнее предложение о цене контракта (цене лота № 1) поступило от участника аукциона </w:t>
      </w:r>
      <w:r>
        <w:rPr>
          <w:b/>
          <w:sz w:val="22"/>
          <w:szCs w:val="22"/>
        </w:rPr>
        <w:t xml:space="preserve">ООО «УралАнтикорСтрой»  </w:t>
      </w:r>
      <w:r>
        <w:rPr/>
        <w:t>(карточка № 7) и составило 880 632,67 (восемьсот восемьдесят тысяч шестьсот тридцать два) рубля 67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b/>
          <w:sz w:val="22"/>
          <w:szCs w:val="22"/>
        </w:rPr>
        <w:t xml:space="preserve">ОАО «Спец СМУ г.Перми» </w:t>
      </w:r>
      <w:r>
        <w:rPr/>
        <w:t xml:space="preserve"> (карточка № 1) и составило 886 503,55 (восемьсот восемьдесят шесть тысяч пятьсот три) рубля 55 ко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лота №2: 1 246 239,81 (один миллион двести сорок шесть тысяч двести тридцать девять) рублей 81 копейка </w:t>
      </w:r>
    </w:p>
    <w:p>
      <w:pPr>
        <w:pStyle w:val="Normal"/>
        <w:rPr>
          <w:b/>
          <w:b/>
          <w:bCs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62 311,99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елси 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 г.Пермь, ул.Деревообделочная, д. 3, оф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 г.Пермь, ул.Деревообделочная, д. 3, оф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пец СМУ г.Перм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, г.Пермь, ул.Крисанова,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, г.Пермь, ул.Крисанова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л Гран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Усольская, д.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Усольская, д.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анд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1, г.Пермь, ул.А.Нахимова, 2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2, г.Пермь, ул.Маршала Рыбалко, 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ительная компания «Диа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7, г.Пермь, ул.Малкова,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Сибирская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РА-Энергети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2, г.Пермь, ул.Карпинского,9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2, г.Пермь, ул.Карпинского,9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ари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8, г.Пермь, ул.Леонова,60 кв.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8, г.Пермь, ул.Леонова,60 кв.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мэнерго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, г.Пермь-10, а/я 3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, г.Пермь,                      ул. Куйбышева,  114-1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арь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9, г.Пермь, ул.Постаногова,1-1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9, г.Пермь, ул.Постаногова,1-1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оляр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Ленина, 66, офис 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Ленина, 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УралАнтикорСтрой»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, г.Пермь, ул.Г.Хасана,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, г.Пермь, ул.Г.Хасана,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Производственно-коммерческая фирма «Марко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, г.Пермь, ул.Ижевская,12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42, г.Пермь,ул. Яранская, д.8, оф, 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минан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6, г.Пермь, ул.Рязанская,103-2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66, г.Пермь, ул. Ш.Космонавтов, 111-21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КРОПО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, г.Пермь, ул.Карпинского,9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5, г.Пермь, ул.  Героев Хасана, 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1, г.Пермь, ул.Автозаводская, 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1, г.Пермь, ул.Автозаводская, 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  № 2) поступило от участника аукциона </w:t>
      </w:r>
      <w:r>
        <w:rPr>
          <w:b/>
          <w:sz w:val="22"/>
          <w:szCs w:val="22"/>
        </w:rPr>
        <w:t xml:space="preserve">ООО «Барьер» </w:t>
      </w:r>
      <w:r>
        <w:rPr/>
        <w:t>(карточка № 9) и составило 286 635,16 (двести восемьдесят шесть тысяч шестьсот тридцать пять) рублей 16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b/>
          <w:sz w:val="22"/>
          <w:szCs w:val="22"/>
        </w:rPr>
        <w:t xml:space="preserve">ООО «Промэнергострой» </w:t>
      </w:r>
      <w:r>
        <w:rPr/>
        <w:t xml:space="preserve"> (карточка №  8) и составило 292 866,36 (двести девяносто две тысячи восемьсот шестьдесят шесть) рублей 36 ко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ind w:firstLine="708"/>
        <w:jc w:val="both"/>
        <w:rPr/>
      </w:pPr>
      <w:r>
        <w:rPr>
          <w:b/>
        </w:rPr>
        <w:t>Начальная (максимальная) цена лота №3: 601 177,22 (шестьсот одна тысяча сто семьдесят семь) рублей 22 копей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30 058,86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ЮСТЭ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6, г.Пермь, ул.Беляева,19-3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 г.Пермь, ул.Деревообделочная,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елси 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 г.Пермь, ул.Деревообделочная, д. 3, оф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 г.Пермь, ул.Деревообделочная, д. 3, оф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Большевистская, 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00, г.Пермь, ул.Сибирская, 8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анд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1, г.Пермь, ул.А.Нахимова, 2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2, г.Пермь, ул.Маршала Рыбалко, 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оляр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Ленина, 66, офис 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Ленина, 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УралАнтикорСтрой»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, г.Пермь, ул.Г.Хасана,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, г.Пермь, ул.Г.Хасана,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ЗА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4, г.Пермь, ул.Барановская,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4, г.Пермь, ул.Барановская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Производственно-коммерческая фирма «Марко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, г.Пермь, ул.Ижевская,12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42, г.Пермь,ул. Яранская, д.8, оф, 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минан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6, г.Пермь, ул.Рязанская,103-2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66, г.Пермь, ул. Ш.Космонавтов, 111-21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КРОПО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, г.Пермь, ул.Карпинского,9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5, г.Пермь, ул.  Героев Хасана, 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1, г.Пермь, ул.Автозаводская, 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1, г.Пермь, ул.Автозаводская, 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мэй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Левченко,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600, г.Пермь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9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К РегионПерм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, г.Пермь, ул.Аркадия Гайдара,1 оф.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, г.Пермь, ул.Аркадия Гайдара,1 оф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 № 3) поступило от участника аукциона </w:t>
      </w:r>
      <w:r>
        <w:rPr>
          <w:b/>
          <w:sz w:val="22"/>
          <w:szCs w:val="22"/>
        </w:rPr>
        <w:t xml:space="preserve">ООО «Сафьян-Строй» </w:t>
      </w:r>
      <w:r>
        <w:rPr/>
        <w:t>(карточка № 3) и составило 369 723,99 (триста шестьдесят девять тысяч семьсот двадцать три) рубля 99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b/>
          <w:sz w:val="22"/>
          <w:szCs w:val="22"/>
        </w:rPr>
        <w:t xml:space="preserve">ООО «ЮСТЭЛ» </w:t>
      </w:r>
      <w:r>
        <w:rPr/>
        <w:t xml:space="preserve"> (карточка № 1) и составило 372 729,88 (триста семьдесят две тысячи семьсот двадцать три) рубля 88 ко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М.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.М. Саж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9:51:00Z</dcterms:created>
  <dc:creator>ump15</dc:creator>
  <dc:description/>
  <cp:keywords/>
  <dc:language>en-US</dc:language>
  <cp:lastModifiedBy>СОК</cp:lastModifiedBy>
  <cp:lastPrinted>2009-01-29T14:50:00Z</cp:lastPrinted>
  <dcterms:modified xsi:type="dcterms:W3CDTF">2009-01-29T09:51:00Z</dcterms:modified>
  <cp:revision>2</cp:revision>
  <dc:subject/>
  <dc:title>ПРОТОКОЛ № 01/03-07</dc:title>
</cp:coreProperties>
</file>