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Место оказания услуг: г. Пермь, МУЗ «ГКБ № 1» ул. Никулина,10(ОСУ)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Количество коек: 30 коек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Плановое количество койко/дней – 1410 койко/дней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9-01-29T14:55:00Z</cp:lastPrinted>
  <dcterms:modified xsi:type="dcterms:W3CDTF">2009-01-29T09:56:00Z</dcterms:modified>
  <cp:revision>10</cp:revision>
  <dc:subject/>
  <dc:title>XI</dc:title>
</cp:coreProperties>
</file>