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Кт 7 - 29/01  от «29» января 2009 г.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Извещение  № Кт 7 - 29/01  от «29» январ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 (отд.профпатологии)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13.02.2009г. по 31.03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160 000,00 (сто шестьдесят 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40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1880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0"/>
          <w:szCs w:val="20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0"/>
          <w:szCs w:val="20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0"/>
          <w:szCs w:val="20"/>
          <w:u w:val="single"/>
        </w:rPr>
        <w:t xml:space="preserve"> до 10 часов 00 минут «04» февраля 2009 г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5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pacing w:before="20" w:after="20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9-01-29T14:41:00Z</cp:lastPrinted>
  <dcterms:modified xsi:type="dcterms:W3CDTF">2009-01-29T09:41:00Z</dcterms:modified>
  <cp:revision>12</cp:revision>
  <dc:subject/>
  <dc:title>Извещение о проведении открытого конкурса</dc:title>
</cp:coreProperties>
</file>