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 29 января 2009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- и.о. заместителя начальника департамента - начальника управления по распоряжению муниципальным 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TextBody"/>
        <w:ind w:left="2160" w:hanging="2160"/>
        <w:rPr/>
      </w:pPr>
      <w:r>
        <w:rPr/>
        <w:t xml:space="preserve">Коровина М. Н. </w:t>
        <w:tab/>
        <w:t xml:space="preserve"> - начальник общего отдела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олосова И. В. </w:t>
        <w:tab/>
        <w:t xml:space="preserve"> - и. о. начальника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</w:t>
        <w:tab/>
        <w:t xml:space="preserve"> - заместитель начальника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</w:t>
        <w:tab/>
        <w:t xml:space="preserve">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проведению баннерной кампании в сети Интернет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4 от 19.01.2009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bCs/>
        </w:rPr>
        <w:t xml:space="preserve">Максимальная цена контракта: </w:t>
      </w:r>
      <w:r>
        <w:rPr/>
        <w:t xml:space="preserve">400 000 (четыреста тысяч) </w:t>
      </w:r>
      <w:r>
        <w:rPr>
          <w:bCs/>
        </w:rPr>
        <w:t>рублей 00 копеек.</w:t>
      </w:r>
    </w:p>
    <w:p>
      <w:pPr>
        <w:pStyle w:val="Normal"/>
        <w:jc w:val="both"/>
        <w:rPr/>
      </w:pPr>
      <w:r>
        <w:rPr/>
        <w:t>Предмет закупки: услуги по проведению баннерной кампании в сети Интернет, в том числе: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1. Размещение фотообъявлений и баннеров на специализированных  сайтах </w:t>
        <w:br/>
        <w:t>с  момента заключения муниципального контракта</w:t>
      </w:r>
      <w:r>
        <w:rPr/>
        <w:t xml:space="preserve"> </w:t>
      </w:r>
      <w:r>
        <w:rPr>
          <w:b/>
          <w:i/>
        </w:rPr>
        <w:t xml:space="preserve"> по 31.03.2009.</w:t>
      </w:r>
    </w:p>
    <w:p>
      <w:pPr>
        <w:pStyle w:val="Normal"/>
        <w:ind w:firstLine="708"/>
        <w:jc w:val="both"/>
        <w:rPr/>
      </w:pPr>
      <w:r>
        <w:rPr/>
        <w:t xml:space="preserve">Условия размещ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мещение на каждом сайте фотообъявлений с данными об объектах Заказчика </w:t>
        <w:br/>
        <w:t xml:space="preserve">в разделах о продаже недвижимости, объемом не менее 15 объектов на каждом </w:t>
        <w:br/>
        <w:t>из сайтов одновременно, на весь срок действия контракт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мещение флэш-баннеров размером не менее 400*60 пикселей в верхней части страниц на всех страницах каждого из сайтов, на весь срок действия контракт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jc w:val="both"/>
        <w:rPr/>
      </w:pPr>
      <w:r>
        <w:rPr/>
        <w:t xml:space="preserve">в размещении должно быть задействовано максимальное количество сайтов, </w:t>
        <w:br/>
        <w:t>но не менее трех сайтов, принадлежащих разным владельцам.</w:t>
      </w:r>
    </w:p>
    <w:p>
      <w:pPr>
        <w:pStyle w:val="Normal"/>
        <w:ind w:left="720" w:hanging="0"/>
        <w:jc w:val="both"/>
        <w:rPr/>
      </w:pPr>
      <w:r>
        <w:rPr/>
        <w:t>Размещение фотообъявлений и баннеров должно производиться на сайтах, отвечающих следующим требова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едняя посещаемость сайта не менее 200 посетителей в сутки, наличие у сайта открытой (доступной без пароля) статистики посещаемости по независимому счетчику </w:t>
      </w:r>
      <w:r>
        <w:rPr>
          <w:lang w:val="en-US"/>
        </w:rPr>
        <w:t>liveinternet</w:t>
      </w:r>
      <w:r>
        <w:rPr/>
        <w:t>.</w:t>
      </w:r>
      <w:r>
        <w:rPr>
          <w:lang w:val="en-US"/>
        </w:rPr>
        <w:t>ru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ализация сайта по тематике «Недвижимость», не менее 80% страниц и разделов на сайте должно быть заполнено информацией о недвижимости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ичие на сайте актуальной и ежедневно обновляемой базы объявлений </w:t>
        <w:br/>
        <w:t>о продаже/покупке недвижимости с описанием и фотографиями объект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а сайте возможности размещения баннера, указанного в условиях форма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ичие на сайте преимущественно пермских посетителей (не менее 50% аудитории всего сайта по данным </w:t>
      </w:r>
      <w:r>
        <w:rPr>
          <w:lang w:val="en-US"/>
        </w:rPr>
        <w:t>liveinternet</w:t>
      </w:r>
      <w:r>
        <w:rPr/>
        <w:t>.</w:t>
      </w:r>
      <w:r>
        <w:rPr>
          <w:lang w:val="en-US"/>
        </w:rPr>
        <w:t>ru</w:t>
      </w:r>
      <w:r>
        <w:rPr/>
        <w:t xml:space="preserve"> должны быть из Пермского региона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сайтом ежемесячного отчета с подробной статистикой по количеству показов и кликов баннера Заказчи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2. Размещение баннеров с максимальным охватом пермской аудитории </w:t>
        <w:br/>
        <w:t>с  момента заключения муниципального контракта  по 31.03.2009.</w:t>
      </w:r>
    </w:p>
    <w:p>
      <w:pPr>
        <w:pStyle w:val="Normal"/>
        <w:ind w:firstLine="708"/>
        <w:jc w:val="both"/>
        <w:rPr/>
      </w:pPr>
      <w:r>
        <w:rPr/>
        <w:t xml:space="preserve">Условия размещ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мещение флэш-баннеров (горизонтальных размером не менее 600*60 пикселей, </w:t>
        <w:br/>
        <w:t>либо вертикальных размером не менее 200*300 пикселей) в верхней части страниц сайт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намическое размещение с ограничением показов уникальному посетителю не более 2 раз за 1 месяц, с обязательным  геотаргетингом на Пермский регион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имальный объем размещения должен составить не менее 650 тысяч уникальных показов с учетом  геотаргетинга на Пермский регион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jc w:val="both"/>
        <w:rPr/>
      </w:pPr>
      <w:r>
        <w:rPr/>
        <w:t xml:space="preserve">в размещении должно быть задействовано максимальное количество сайтов, </w:t>
        <w:br/>
        <w:t xml:space="preserve">но не менее пяти сайтов или рекламных сетей, принадлежащих разным владельцам, доля каждого сайта или сети в общем объеме показов не должна составлять более </w:t>
        <w:br/>
        <w:t>30 %.</w:t>
      </w:r>
    </w:p>
    <w:p>
      <w:pPr>
        <w:pStyle w:val="Normal"/>
        <w:ind w:left="720" w:hanging="0"/>
        <w:jc w:val="both"/>
        <w:rPr/>
      </w:pPr>
      <w:r>
        <w:rPr/>
        <w:t>Размещение баннеров должно производиться на сайтах, отвечающих следующим требования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на сайтах возможности размещения баннера, указанного в условиях  формат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ежемесячного отчета с подробной статистикой по количеству показов и кликов баннера Заказчика, с детализацией до сайта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3. Изготовление комплекта баннеров, выполненных по материалам Заказчика </w:t>
        <w:br/>
        <w:t>с одним сценарием по технологии</w:t>
      </w:r>
      <w:r>
        <w:rPr/>
        <w:t xml:space="preserve"> </w:t>
      </w:r>
      <w:r>
        <w:rPr>
          <w:b/>
          <w:i/>
          <w:lang w:val="en-US"/>
        </w:rPr>
        <w:t>fl</w:t>
      </w:r>
      <w:r>
        <w:rPr>
          <w:b/>
          <w:i/>
        </w:rPr>
        <w:t>а</w:t>
      </w:r>
      <w:r>
        <w:rPr>
          <w:b/>
          <w:i/>
          <w:lang w:val="en-US"/>
        </w:rPr>
        <w:t>sh</w:t>
      </w:r>
      <w:r>
        <w:rPr>
          <w:b/>
          <w:i/>
        </w:rPr>
        <w:t xml:space="preserve"> (флэш), с учетом исполнения под требования </w:t>
        <w:br/>
        <w:t>и размеры каждой площадки, в день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 xml:space="preserve">Условия изготовления: баннер должен получать с сайта Заказчика в формате </w:t>
      </w:r>
      <w:r>
        <w:rPr>
          <w:lang w:val="en-US"/>
        </w:rPr>
        <w:t>XML</w:t>
      </w:r>
      <w:r>
        <w:rPr/>
        <w:t xml:space="preserve"> </w:t>
        <w:br/>
        <w:t xml:space="preserve">и поочередно отображать при показе информацию об объектах, предлагаемых к продаже </w:t>
        <w:br/>
        <w:t>на сайте Заказчика на дату показа баннера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4 от 19.01.2009 года поступило 7 (сем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запросе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5079"/>
        <w:gridCol w:w="1657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максимальная цена контракта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Предлагаемая цена контракта, руб.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 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атаКит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0 000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удия «Реактив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иселев Д. А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87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нет для каждого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нТраст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нтонов Т. Ю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000,0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еди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ить муниципальный контракт на услуги по проведению баннерной кампании в сети Интернет с участником размещения заказа, предложившим наименьшую цену контракта – </w:t>
      </w:r>
      <w:r>
        <w:rPr>
          <w:bCs/>
          <w:sz w:val="24"/>
          <w:szCs w:val="24"/>
        </w:rPr>
        <w:t xml:space="preserve">130 000,00 (сто тридцать тысяч) </w:t>
      </w:r>
      <w:r>
        <w:rPr>
          <w:sz w:val="24"/>
          <w:szCs w:val="24"/>
        </w:rPr>
        <w:t>рублей</w:t>
      </w:r>
      <w:r>
        <w:rPr>
          <w:bCs/>
          <w:sz w:val="24"/>
          <w:szCs w:val="24"/>
        </w:rPr>
        <w:t xml:space="preserve"> –</w:t>
      </w:r>
      <w:r>
        <w:rPr>
          <w:sz w:val="24"/>
          <w:szCs w:val="24"/>
        </w:rPr>
        <w:t xml:space="preserve">                 ООО «ФинТраст»</w:t>
      </w:r>
      <w:r>
        <w:rPr>
          <w:bCs/>
          <w:sz w:val="24"/>
          <w:szCs w:val="24"/>
        </w:rPr>
        <w:t>, юридический адрес: 614990, г.Пермь, ул. Краснова, 24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знать участником размещения заказа, предложившим лучшие условия по цене контракта после цены, предложенной победителем – 230 000,00 (двести тридцать тысяч) рублей</w:t>
      </w:r>
      <w:r>
        <w:rPr>
          <w:sz w:val="24"/>
          <w:szCs w:val="24"/>
        </w:rPr>
        <w:t>– индивидуального предпринимателя  Антонова Тимофея Юрьевича</w:t>
      </w:r>
      <w:r>
        <w:rPr>
          <w:bCs/>
          <w:sz w:val="24"/>
          <w:szCs w:val="24"/>
        </w:rPr>
        <w:t>, почтовый адрес: 614070, г.Пермь, ул. Крупской, д.76, кв.10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Члены Комиссии:                              ____________________        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____________________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 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p>
      <w:pPr>
        <w:pStyle w:val="Normal"/>
        <w:ind w:left="1800" w:hanging="1800"/>
        <w:rPr/>
      </w:pPr>
      <w:r>
        <w:rPr/>
      </w:r>
    </w:p>
    <w:sectPr>
      <w:type w:val="nextPage"/>
      <w:pgSz w:w="11906" w:h="16838"/>
      <w:pgMar w:left="12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3:00Z</dcterms:created>
  <dc:creator>golosova</dc:creator>
  <dc:description/>
  <cp:keywords/>
  <dc:language>en-US</dc:language>
  <cp:lastModifiedBy>tcikulaeva</cp:lastModifiedBy>
  <cp:lastPrinted>2009-01-29T12:36:00Z</cp:lastPrinted>
  <dcterms:modified xsi:type="dcterms:W3CDTF">2009-01-29T10:19:00Z</dcterms:modified>
  <cp:revision>164</cp:revision>
  <dc:subject/>
  <dc:title>18</dc:title>
</cp:coreProperties>
</file>