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75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разработку методики расчета начальной (максимальной) цены контракта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19» январ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bCs/>
          <w:sz w:val="22"/>
          <w:szCs w:val="22"/>
        </w:rPr>
        <w:t>11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№4 по вскрытию конвертов с заявками на участие в конкурсе на право заключить муниципальный контракт на разработку методики расчета начальной (максимальной) цены контракта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rPr/>
      </w:pPr>
      <w:r>
        <w:rPr>
          <w:sz w:val="22"/>
          <w:szCs w:val="22"/>
        </w:rPr>
        <w:t>1)   Лежнева Светлана Владимировна – менеджер ООО «Профессиональный консалтинговый центр»  2)   Фокина Мария Владимировна – начальник отдела  ОАО " Научно-исследовательский институт управляющих машин и систем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Кухленко Вадим Викторович – менеджер Некоммерческого Партнерства "Национальная ассоциация участников электронной торговли"</w:t>
      </w:r>
    </w:p>
    <w:p>
      <w:pPr>
        <w:pStyle w:val="Normal"/>
        <w:jc w:val="both"/>
        <w:rPr/>
      </w:pPr>
      <w:r>
        <w:rPr>
          <w:sz w:val="22"/>
          <w:szCs w:val="22"/>
        </w:rPr>
        <w:t>4)   Крохалев Антон Анатольевич – управляющий директор ООО "Селекта консалтинг плюс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Баландина Ангелина Анатольевна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614000, г.Пермь, ул. Ленина, 2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адрес: 614000, г.Пермь, ул.Сибирская, 15, каб.30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</w:rPr>
        <w:t>Контактный телефон: (342) 212-32-74 (факс), 212-62-21, 212-57-73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koi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perm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едмет муниципального контракта</w:t>
      </w:r>
      <w:r>
        <w:rPr>
          <w:rFonts w:cs="Times New Roman" w:ascii="Times New Roman" w:hAnsi="Times New Roman"/>
          <w:sz w:val="22"/>
          <w:szCs w:val="22"/>
        </w:rPr>
        <w:t xml:space="preserve"> – разработка методики расчета начальной (максимальной) цены контракта на основе рыночных цен (средневзвешенное отклонение от рыночных цен по товарным группам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 цена контракта</w:t>
      </w:r>
      <w:r>
        <w:rPr>
          <w:rFonts w:cs="Times New Roman" w:ascii="Times New Roman" w:hAnsi="Times New Roman"/>
          <w:sz w:val="22"/>
          <w:szCs w:val="22"/>
        </w:rPr>
        <w:t>: 700 000,00 (семьсот тысяч)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175К от 12 декабря 2008 года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 xml:space="preserve">ИЗМЕНЕНИЯ № 175К/1 в ИЗВЕЩЕНИЕ № 175К и КОНКУРСНУЮ ДОКУМЕНТАЦИЮ «Открытый конкурс на право заключить муниципальный контракт на разработку методики расчета начальной (максимальной) цены контракта» были размещены на сайте администрации города Перми  </w:t>
      </w:r>
      <w:hyperlink r:id="rId4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8 декабря 2008 год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 xml:space="preserve">РАЗЪЯСНЕНИЯ положений конкурсной документации по открытому конкурсу №175К на право заключить муниципальный контракт на разработку методики расчета начальной (максимальной) цены контракта были размещены на сайте администрации города Перми  </w:t>
      </w:r>
      <w:hyperlink r:id="rId5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            16 января 2009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, указанного в извещении о проведении конкурса, срока подачи заявок на участие в конкурсе </w:t>
      </w:r>
      <w:r>
        <w:rPr>
          <w:i/>
          <w:sz w:val="22"/>
          <w:szCs w:val="22"/>
        </w:rPr>
        <w:t>было представлено 5 (пят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Поступило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2 (два) запечатанных конверта,</w:t>
      </w:r>
      <w:r>
        <w:rPr>
          <w:sz w:val="22"/>
          <w:szCs w:val="22"/>
        </w:rPr>
        <w:t xml:space="preserve">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(цена контракта, срок исполнения, квалификация участника конкурса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ландина А.А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2:56:00Z</dcterms:created>
  <dc:creator>ump15</dc:creator>
  <dc:description/>
  <cp:keywords/>
  <dc:language>en-US</dc:language>
  <cp:lastModifiedBy>СОК</cp:lastModifiedBy>
  <cp:lastPrinted>2007-06-13T12:06:00Z</cp:lastPrinted>
  <dcterms:modified xsi:type="dcterms:W3CDTF">2009-01-29T11:27:00Z</dcterms:modified>
  <cp:revision>11</cp:revision>
  <dc:subject/>
  <dc:title>ПРОТОКОЛ № 01/03-07</dc:title>
</cp:coreProperties>
</file>