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5К/4/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6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на разработку методики расчета начальной (максимальной) цены контракт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января 2009 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>
                <w:bCs/>
                <w:sz w:val="22"/>
                <w:szCs w:val="22"/>
              </w:rPr>
              <w:tab/>
              <w:t xml:space="preserve">                                       15 часов 00 минут</w:t>
              <w:tab/>
              <w:tab/>
              <w:t>12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№4 по рассмотрению заявок на участие в конкурсе на право заключить муниципальный контракт на разработку методики расчета начальной (максимальной) цены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Баландина Ангелина Анатольевна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14000, г.Пермь, ул. Ленина, 2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 614000, г.Пермь, ул.Сибирская, 15, каб.3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ый телефон: (342) 212-32-74 (факс), 212-62-21, 212-57-7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o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муниципального контракта</w:t>
      </w:r>
      <w:r>
        <w:rPr>
          <w:rFonts w:cs="Times New Roman" w:ascii="Times New Roman" w:hAnsi="Times New Roman"/>
          <w:sz w:val="22"/>
          <w:szCs w:val="22"/>
        </w:rPr>
        <w:t xml:space="preserve"> – разработка методики расчета начальной (максимальной) цены контракта на основе рыночных цен (средневзвешенное отклонение от рыночных цен по товарным группа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 цена контракта</w:t>
      </w:r>
      <w:r>
        <w:rPr>
          <w:rFonts w:cs="Times New Roman" w:ascii="Times New Roman" w:hAnsi="Times New Roman"/>
          <w:sz w:val="22"/>
          <w:szCs w:val="22"/>
        </w:rPr>
        <w:t>: 700 000,00 (семьсот тысяч)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12 декабря 2008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ИЗМЕНЕНИЯ № 175К/1 в ИЗВЕЩЕНИЕ № 175К и КОНКУРСНУЮ ДОКУМЕНТАЦИЮ «Открытый конкурс на право заключить муниципальный контракт на разработку методики расчета начальной (максимальной) цены контракта» были размещены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 декабря 2008 года, опубликовано в «Официальном бюллетене органов местного самоуправления муниципального образования город Пермь» 23 декабря 2008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РАЗЪЯСНЕНИЯ положений конкурсной документации по открытому конкурсу №175К на право заключить муниципальный контракт на разработку методики расчета начальной (максимальной) цены контракта были размещены на сайте администрации города Перми  </w:t>
      </w:r>
      <w:hyperlink r:id="rId5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            16 января 2009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19 января 2009 года  (протокол вскрытия конвертов с заявками на участие в открытом конкурсе № 175К/4/1 от 19 января 2009 год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602"/>
        <w:gridCol w:w="3420"/>
      </w:tblGrid>
      <w:tr>
        <w:trPr>
          <w:tblHeader w:val="true"/>
          <w:trHeight w:val="559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Институт прикладной экономики и бизнес-инжиниринга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0, г.Пермь,       ул.Студенческая,38, офис 316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                ул.Кирова,70, офис 211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66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ое образовательное учреждение "Пермский центр дополнительного профессионального образования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               ул.Сибирская, 94, офис 102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Центр Профессионального аутсорсинга и Управления бизнесом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             ул.Куйбышева, 105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                 ул.Куйбышева, 105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12, г.Москва,                                  пр-т 60-летия Октября,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2520"/>
        <w:gridCol w:w="12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.И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узнецов А.А. 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ергеева И.В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.И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узнецов А.А. 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ергеева И.В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узнецов А.А. 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узнецов А.А. 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ергеева И.В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800"/>
        <w:gridCol w:w="1080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 документации, которым не соответствует заявка на участие в конкурсе; положений заявки на участие в конкурсе, которые не соответствуют требованиям  конкурсной документации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Институт прикладной экономики и бизнес-инжиниринг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,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XVIII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 об участнике размещения заказа (в выписке из ЕГРЮЛ в адресе местонахождения указан офис 204, а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х об УРЗ – 316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.И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узнецов А.А. </w:t>
            </w:r>
            <w:r>
              <w:rPr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яющий объем полномочий лица, подписавшего документы, входящие в состав заявки (уста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.И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узнецов А.А. </w:t>
            </w:r>
            <w:r>
              <w:rPr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"Пермский центр дополнительного профессионального обра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,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XVII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ы недостоверные сведения об участнике размещения заказа (в выписке из ЕГРЮЛ в адресе местонахождения информация о наличии офиса отсутствует, а в сведениях об УРЗ – 102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.И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узнецов А.А. </w:t>
            </w:r>
            <w:r>
              <w:rPr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Центр Профессионального аутсорсинга и Управления бизнесо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,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XVII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  (в выписке из ЕГРЮЛ в адресе местонахождения по строке "офис" указано "51", а в сведениях об УРЗ информация о наличии офиса отсутствуе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уклакова О.И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узнецов А.А. </w:t>
            </w:r>
            <w:r>
              <w:rPr>
                <w:bCs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678"/>
        <w:gridCol w:w="3240"/>
      </w:tblGrid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3:22:00Z</dcterms:created>
  <dc:creator>ump15</dc:creator>
  <dc:description/>
  <cp:keywords/>
  <dc:language>en-US</dc:language>
  <cp:lastModifiedBy>СОК</cp:lastModifiedBy>
  <cp:lastPrinted>2009-01-26T18:34:00Z</cp:lastPrinted>
  <dcterms:modified xsi:type="dcterms:W3CDTF">2009-01-29T11:17:00Z</dcterms:modified>
  <cp:revision>99</cp:revision>
  <dc:subject/>
  <dc:title>ПРОТОКОЛ № 01/03-07</dc:title>
</cp:coreProperties>
</file>