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5К/4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6"/>
          <w:szCs w:val="26"/>
        </w:rPr>
      </w:pPr>
      <w:r>
        <w:rPr>
          <w:caps w:val="false"/>
          <w:smallCaps w:val="false"/>
          <w:sz w:val="26"/>
          <w:szCs w:val="26"/>
        </w:rPr>
        <w:t>на разработку методики расчета начальной (максимальной) цены контракт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left"/>
              <w:rPr/>
            </w:pPr>
            <w:r>
              <w:rPr>
                <w:bCs/>
                <w:sz w:val="22"/>
                <w:szCs w:val="22"/>
              </w:rPr>
              <w:t>г. Пермь</w:t>
              <w:tab/>
            </w:r>
          </w:p>
        </w:tc>
        <w:tc>
          <w:tcPr>
            <w:tcW w:w="4927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26 января 2009 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jc w:val="right"/>
              <w:rPr/>
            </w:pPr>
            <w:r>
              <w:rPr>
                <w:bCs/>
                <w:sz w:val="22"/>
                <w:szCs w:val="22"/>
              </w:rPr>
              <w:tab/>
              <w:t xml:space="preserve">                                       17 часов 3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ab/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по оценке и сопоставлению заявок на участие в конкурсе на право заключить муниципальный контракт на разработку методики расчета начальной (максимальной) цены контракта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Администрация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 – Баландина Ангелина Анатольевна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614000, г.Пермь, ул. Ленина, 2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чтовый адрес: 614000, г.Пермь, ул.Сибирская, 15, каб.30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Контактный телефон: (342) 212-32-74 (факс), 212-62-21, 212-57-73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mail</w:t>
      </w:r>
      <w:r>
        <w:rPr>
          <w:rFonts w:cs="Times New Roman" w:ascii="Times New Roman" w:hAnsi="Times New Roman"/>
          <w:sz w:val="22"/>
          <w:szCs w:val="22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i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редмет муниципального контракта</w:t>
      </w:r>
      <w:r>
        <w:rPr>
          <w:rFonts w:cs="Times New Roman" w:ascii="Times New Roman" w:hAnsi="Times New Roman"/>
          <w:sz w:val="22"/>
          <w:szCs w:val="22"/>
        </w:rPr>
        <w:t xml:space="preserve"> – разработка методики расчета начальной (максимальной) цены контракта на основе рыночных цен (средневзвешенное отклонение от рыночных цен по товарным группам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 цена контракта</w:t>
      </w:r>
      <w:r>
        <w:rPr>
          <w:rFonts w:cs="Times New Roman" w:ascii="Times New Roman" w:hAnsi="Times New Roman"/>
          <w:sz w:val="22"/>
          <w:szCs w:val="22"/>
        </w:rPr>
        <w:t>: 700 000,00 (семьсот тысяч)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12 декабря 2008 года и размещено на сайте администрации города Перми  </w:t>
      </w:r>
      <w:hyperlink r:id="rId3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caps w:val="false"/>
          <w:smallCaps w:val="false"/>
          <w:sz w:val="22"/>
          <w:szCs w:val="22"/>
        </w:rPr>
        <w:t xml:space="preserve">ИЗМЕНЕНИЯ № 175К/1 в ИЗВЕЩЕНИЕ № 175К и КОНКУРСНУЮ ДОКУМЕНТАЦИЮ «Открытый конкурс на право заключить муниципальный контракт на разработку методики расчета начальной (максимальной) цены контракта» были размещены на сайте администрации города Перми  </w:t>
      </w:r>
      <w:hyperlink r:id="rId4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18 декабря 2008 года, опубликовано в «Официальном бюллетене органов местного самоуправления муниципального образования город Пермь» 23 декабря 2008 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 xml:space="preserve">РАЗЪЯСНЕНИЯ положений конкурсной документации по открытому конкурсу №175К на право заключить муниципальный контракт на разработку методики расчета начальной (максимальной) цены контракта были размещены на сайте администрации города Перми  </w:t>
      </w:r>
      <w:hyperlink r:id="rId5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            16 января 2009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19 января 2009 года  (протокол вскрытия конвертов с заявками на участие в открытом конкурсе № 175К/4/1 от 19 январ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рассмотрения заявок на участие в конкурсе была проведена комиссией 26 января          2009 года  (протокол рассмотрения заявок на участие в открытом конкурсе № 175К/4/2 от 26 января 2009 года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02"/>
        <w:gridCol w:w="3420"/>
      </w:tblGrid>
      <w:tr>
        <w:trPr>
          <w:tblHeader w:val="true"/>
          <w:trHeight w:val="559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                ул.Кирова,70, офис 211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66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Пермь,                  ул.Куйбышева, 105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57" w:leader="none"/>
                <w:tab w:val="left" w:pos="851" w:leader="none"/>
              </w:tabs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12, г.Москва,                                  пр-т 60-летия Октября,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в следующем порядке: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вокупная значимость критериев составляет 100 процентов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  <w:t>Каждой заявке по каждому критерию присваивается балл. Полученная цифра складывается по всем критериям одного участника конкурс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) Цена контракта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Значимость критерия «Цена контракта» составляет 50% (Зн ц = 50 %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й цены к минимальной. Заявке с максимальной ценой присваивается первое место и т.д. Затем каждой заявке присваиваются баллы по следующей формул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Бц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=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 ц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 </w:t>
            </w:r>
            <w:r>
              <w:rPr>
                <w:b/>
                <w:i/>
                <w:sz w:val="22"/>
                <w:szCs w:val="22"/>
              </w:rPr>
              <w:t xml:space="preserve">100 – 10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 </w:t>
            </w:r>
            <w:r>
              <w:rPr>
                <w:b/>
                <w:i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Б ц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</w:t>
        <w:tab/>
      </w:r>
      <w:r>
        <w:rPr>
          <w:i/>
          <w:sz w:val="22"/>
          <w:szCs w:val="22"/>
        </w:rPr>
        <w:t xml:space="preserve">количество баллов, присваиваем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Зн ц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ab/>
        <w:t>значимость критерия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</w:t>
        <w:tab/>
      </w:r>
      <w:r>
        <w:rPr>
          <w:i/>
          <w:sz w:val="22"/>
          <w:szCs w:val="22"/>
        </w:rPr>
        <w:t xml:space="preserve">место, присвоенн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</w:t>
        <w:tab/>
      </w:r>
      <w:r>
        <w:rPr>
          <w:i/>
          <w:sz w:val="22"/>
          <w:szCs w:val="22"/>
        </w:rPr>
        <w:t>количество заявок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лученное значение </w:t>
      </w:r>
      <w:r>
        <w:rPr>
          <w:b/>
          <w:sz w:val="22"/>
          <w:szCs w:val="22"/>
        </w:rPr>
        <w:t>Бц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округляется до одного знака после запятой.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) Срок выполнения работ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Срок выполнения работ» составляет 30%</w:t>
        <w:br/>
        <w:t xml:space="preserve">(Зн с = 30 %)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аявки на участие в конкурсе ранжируются от максимального срока к минимальному. Заявке с максимальным сроком присваивается первое место и т.д. Затем каждой заявке присваиваются баллы по следующей формуле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552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70"/>
        <w:gridCol w:w="1621"/>
        <w:gridCol w:w="434"/>
        <w:gridCol w:w="593"/>
        <w:gridCol w:w="900"/>
      </w:tblGrid>
      <w:tr>
        <w:trPr/>
        <w:tc>
          <w:tcPr>
            <w:tcW w:w="1109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b/>
                <w:i/>
                <w:sz w:val="22"/>
                <w:szCs w:val="22"/>
              </w:rPr>
              <w:t>Бс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  <w:vertAlign w:val="subscript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=(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н с</w:t>
            </w:r>
          </w:p>
        </w:tc>
        <w:tc>
          <w:tcPr>
            <w:tcW w:w="162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 </w:t>
            </w:r>
            <w:r>
              <w:rPr>
                <w:b/>
                <w:i/>
                <w:sz w:val="22"/>
                <w:szCs w:val="22"/>
              </w:rPr>
              <w:t xml:space="preserve">100 – 5) </w:t>
            </w:r>
          </w:p>
        </w:tc>
        <w:tc>
          <w:tcPr>
            <w:tcW w:w="434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+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i</w:t>
            </w:r>
          </w:p>
        </w:tc>
        <w:tc>
          <w:tcPr>
            <w:tcW w:w="900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 </w:t>
            </w:r>
            <w:r>
              <w:rPr>
                <w:b/>
                <w:i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%</w:t>
            </w:r>
          </w:p>
        </w:tc>
        <w:tc>
          <w:tcPr>
            <w:tcW w:w="16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n</w:t>
            </w:r>
          </w:p>
        </w:tc>
        <w:tc>
          <w:tcPr>
            <w:tcW w:w="9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Б с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 </w:t>
        <w:tab/>
      </w:r>
      <w:r>
        <w:rPr>
          <w:i/>
          <w:sz w:val="22"/>
          <w:szCs w:val="22"/>
        </w:rPr>
        <w:t xml:space="preserve">количество баллов, присваиваем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Зн с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ab/>
        <w:t>значимость критерия;</w:t>
      </w:r>
    </w:p>
    <w:p>
      <w:pPr>
        <w:pStyle w:val="Normal"/>
        <w:ind w:firstLine="540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N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–</w:t>
        <w:tab/>
      </w:r>
      <w:r>
        <w:rPr>
          <w:i/>
          <w:sz w:val="22"/>
          <w:szCs w:val="22"/>
        </w:rPr>
        <w:t xml:space="preserve">место, присвоенное </w:t>
      </w:r>
      <w:r>
        <w:rPr>
          <w:i/>
          <w:sz w:val="22"/>
          <w:szCs w:val="22"/>
          <w:lang w:val="en-US"/>
        </w:rPr>
        <w:t>i</w:t>
      </w:r>
      <w:r>
        <w:rPr>
          <w:i/>
          <w:sz w:val="22"/>
          <w:szCs w:val="22"/>
        </w:rPr>
        <w:t>-ой заявке;</w:t>
      </w:r>
    </w:p>
    <w:p>
      <w:pPr>
        <w:pStyle w:val="Normal"/>
        <w:ind w:firstLine="540"/>
        <w:rPr/>
      </w:pPr>
      <w:r>
        <w:rPr>
          <w:b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 –  </w:t>
        <w:tab/>
      </w:r>
      <w:r>
        <w:rPr>
          <w:i/>
          <w:sz w:val="22"/>
          <w:szCs w:val="22"/>
        </w:rPr>
        <w:t>количество заявок</w:t>
      </w:r>
      <w:r>
        <w:rPr>
          <w:sz w:val="22"/>
          <w:szCs w:val="22"/>
        </w:rPr>
        <w:t xml:space="preserve">.   </w:t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Полученное значение </w:t>
      </w:r>
      <w:r>
        <w:rPr>
          <w:b/>
          <w:sz w:val="22"/>
          <w:szCs w:val="22"/>
        </w:rPr>
        <w:t>Бс</w:t>
      </w:r>
      <w:r>
        <w:rPr>
          <w:b/>
          <w:sz w:val="22"/>
          <w:szCs w:val="22"/>
          <w:vertAlign w:val="subscript"/>
          <w:lang w:val="en-US"/>
        </w:rPr>
        <w:t>i</w:t>
      </w:r>
      <w:r>
        <w:rPr>
          <w:sz w:val="22"/>
          <w:szCs w:val="22"/>
        </w:rPr>
        <w:t xml:space="preserve"> округляется до одного знака после запятой.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) Квалификация участника конкурса.</w:t>
      </w:r>
    </w:p>
    <w:p>
      <w:pPr>
        <w:pStyle w:val="Normal"/>
        <w:tabs>
          <w:tab w:val="clear" w:pos="708"/>
          <w:tab w:val="left" w:pos="14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Значимость критерия «Квалификация участника конкурса» составляет</w:t>
        <w:br/>
        <w:t>20 %, что соответствует 20 баллам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ритерию «квалификация участника конкурса» баллы выставляются только за документально подтвержденную информацию (на основании представленных документов, подтверждающих квалификацию).</w:t>
      </w:r>
    </w:p>
    <w:p>
      <w:pPr>
        <w:pStyle w:val="ConsPlusNormal"/>
        <w:widowControl/>
        <w:ind w:firstLine="567"/>
        <w:jc w:val="both"/>
        <w:rPr/>
      </w:pPr>
      <w:r>
        <w:rPr/>
        <w:t>Баллы по данному критерию определяются как сумма баллов по показателям 1,2,3,4 каждого участника конкурса.</w:t>
      </w:r>
    </w:p>
    <w:tbl>
      <w:tblPr>
        <w:tblW w:w="100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  <w:gridCol w:w="894"/>
      </w:tblGrid>
      <w:tr>
        <w:trPr>
          <w:trHeight w:val="278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ценка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казател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тодика определения показател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Баллы</w:t>
            </w:r>
          </w:p>
        </w:tc>
      </w:tr>
      <w:tr>
        <w:trPr>
          <w:trHeight w:val="277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 Научно-исследовательские работы по тематике повышения эффективности размещения государственного (муниципального) заказа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оговоров и/или государственных (муниципальных) контрактов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актов сдачи-приемки работ/услуг, заверенные в соответствии с требованиями конкурсной документации)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7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от 1 до 5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более 5 научно-исследовательских работ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ые акты и/или методические материалы по тематике определения начальных (максимальных) цен государственных (муниципальных) контрактов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оговоров и/или государственных (муниципальных) контрактов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актов сдачи-приемки работ/услуг, заверенные в соответствии с требованиями конкурсной документации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от 1 до 3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личие </w:t>
            </w:r>
            <w:r>
              <w:rPr>
                <w:sz w:val="20"/>
                <w:szCs w:val="20"/>
                <w:highlight w:val="green"/>
              </w:rPr>
              <w:t>за последние 5 лет</w:t>
            </w:r>
            <w:r>
              <w:rPr>
                <w:sz w:val="20"/>
                <w:szCs w:val="20"/>
              </w:rPr>
              <w:t>* более 3 работ по разработке нормативно-правовых актов и/или методических материалов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473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Сотрудники, занесенные в Реестр специалистов в сфере организации (управления) закупок для государственных и муниципальных нужд</w:t>
            </w:r>
          </w:p>
        </w:tc>
      </w:tr>
      <w:tr>
        <w:trPr>
          <w:trHeight w:val="94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трудников, занесенных в Реестр специалистов в области организации (управления) государственными и муниципальными заказам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Свидетельств (удостоверений) о повышении квалификации с занесением в Реестр специалистов в области организации (управления) закупок для государственных и муниципальных нужд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копий трудовых договоров (договоров подряда), заключенных участником размещения заказа с указанными специалистами не позднее даты выхода извещения по настоящему конкурсу, и/или копий трудовых книжек на этих сотрудников. Копии должны быть заверены в соответствии с требованиями конкурсной документации)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1120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сотрудника, занесенных в Реестр специалистов в области организации (управления) государственными и муниципальными заказами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 сотрудников, занесенных в Реестр специалистов в области организации (управления) государственными и муниципальными заказ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09" w:hRule="atLeast"/>
          <w:cantSplit w:val="true"/>
        </w:trPr>
        <w:tc>
          <w:tcPr>
            <w:tcW w:w="10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Сотрудники, имеющие ученую степень</w:t>
            </w:r>
          </w:p>
        </w:tc>
      </w:tr>
      <w:tr>
        <w:trPr>
          <w:trHeight w:val="527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отрудников, имеющих ученую степень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ллы выставляются по количеству представленных подтверждающих документов (копии дипломов о присвоении ученой степени </w:t>
            </w:r>
            <w:r>
              <w:rPr>
                <w:b/>
                <w:sz w:val="20"/>
                <w:szCs w:val="20"/>
              </w:rPr>
              <w:t>с приложением</w:t>
            </w:r>
            <w:r>
              <w:rPr>
                <w:sz w:val="20"/>
                <w:szCs w:val="20"/>
              </w:rPr>
              <w:t xml:space="preserve"> копий трудовых книжек на этих сотрудников, заверенных в соответствии с требованиями конкурсной документации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521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 сотрудников, имеющих ученую степен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9" w:hRule="atLeast"/>
          <w:cantSplit w:val="true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 сотрудников, имеющих ученую степень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за 2004-2008 г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. Заявке на участие в конкурсе, в которой содержатся лучшие условия исполнения контракта, присваивается первый номер. В случае если в нескольких заявках на участие в конкурсе содержатся одинаковые условия исполнения контракта, меньший порядковый номер присваивается заявке на участие в конкурсе, которая поступила ранее других заявок на участие в конкурсе, содержащих такие условия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Победителем конкурса признается участник конкурса,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указанными критериями и порядком (данные представлены в таблице)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33"/>
        <w:gridCol w:w="2148"/>
        <w:gridCol w:w="763"/>
        <w:gridCol w:w="764"/>
        <w:gridCol w:w="764"/>
        <w:gridCol w:w="764"/>
      </w:tblGrid>
      <w:tr>
        <w:trPr>
          <w:trHeight w:val="1492" w:hRule="atLeast"/>
          <w:cantSplit w:val="true"/>
        </w:trPr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конкурса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конкурс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.В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 по критерию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Критерий – </w:t>
            </w:r>
            <w:r>
              <w:rPr>
                <w:b/>
                <w:sz w:val="22"/>
                <w:szCs w:val="22"/>
              </w:rPr>
              <w:t>цена контракта,</w:t>
            </w:r>
            <w:r>
              <w:rPr>
                <w:b/>
              </w:rPr>
              <w:t xml:space="preserve"> руб.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 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0 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0 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0 00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– срок выполнения работ, календарных дней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й - квалификация участника конкурса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 по критерию «Квалификация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 Научно-исследовательские работы по тематике повышения эффективности размещения государственного (муниципального) заказа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Нормативно-правовые акты и/или методические материалы по тематике определения начальных (максимальных) цен государственных (муниципальных) контракт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191" w:firstLine="36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 Сотрудники, занесенные в Реестр специалистов в сфере организации (управления) закупок для государственных и муниципальных нужд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 Сотрудники, имеющие ученую степень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right="-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5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рный балл: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електа консалтинг плюс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</w:tr>
      <w:tr>
        <w:trPr>
          <w:trHeight w:val="70" w:hRule="atLeast"/>
        </w:trPr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" Научно-исследовательский институт управляющих машин и систем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фессиональный консалтинговый центр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</w:tr>
      <w:tr>
        <w:trPr/>
        <w:tc>
          <w:tcPr>
            <w:tcW w:w="6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ммерческое Партнерство "Национальная ассоциация участников электронной торговли"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0"/>
        <w:ind w:left="0" w:firstLine="72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первый номер и признать победителем конкурса </w:t>
      </w:r>
      <w:r>
        <w:rPr>
          <w:rFonts w:cs="Times New Roman" w:ascii="Times New Roman" w:hAnsi="Times New Roman"/>
          <w:b w:val="false"/>
          <w:sz w:val="22"/>
          <w:szCs w:val="22"/>
        </w:rPr>
        <w:t>Некоммерческое Партнерство "Национальная ассоциация участников электронной торговли" (почтовый адрес - 117312, г.Москва, пр-т 60-летия Октября,9).</w:t>
      </w:r>
    </w:p>
    <w:p>
      <w:pPr>
        <w:pStyle w:val="Heading1"/>
        <w:numPr>
          <w:ilvl w:val="0"/>
          <w:numId w:val="0"/>
        </w:numPr>
        <w:spacing w:before="120" w:after="0"/>
        <w:ind w:left="0" w:firstLine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</w:t>
      </w:r>
      <w:r>
        <w:rPr>
          <w:rFonts w:cs="Times New Roman" w:ascii="Times New Roman" w:hAnsi="Times New Roman"/>
          <w:b w:val="false"/>
          <w:sz w:val="22"/>
          <w:szCs w:val="22"/>
        </w:rPr>
        <w:t>ОАО " Научно-исследовательский институт управляющих машин и систем" (почтовый адрес - 614990, г.Пермь, ул.Ленина,66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678"/>
        <w:gridCol w:w="3240"/>
      </w:tblGrid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6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.В.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i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7:06:00Z</dcterms:created>
  <dc:creator>ump15</dc:creator>
  <dc:description/>
  <cp:keywords/>
  <dc:language>en-US</dc:language>
  <cp:lastModifiedBy>СОК</cp:lastModifiedBy>
  <cp:lastPrinted>2009-01-28T18:01:00Z</cp:lastPrinted>
  <dcterms:modified xsi:type="dcterms:W3CDTF">2009-01-29T11:11:00Z</dcterms:modified>
  <cp:revision>67</cp:revision>
  <dc:subject/>
  <dc:title>ПРОТОКОЛ № 01/03-07</dc:title>
</cp:coreProperties>
</file>