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3 от 29.01.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№ 13 от 29.01.2009 г. о проведении запроса котировок</w:t>
      </w:r>
      <w:r>
        <w:rPr>
          <w:sz w:val="20"/>
          <w:szCs w:val="20"/>
        </w:rPr>
        <w:t xml:space="preserve">, мы нижеподписавшиес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 осуществить поставку следующих товар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417"/>
        <w:gridCol w:w="2151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ГОСТ 28372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товара составляет ___________________________рублей и включает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исполнить условия контракта, указанные в Извещение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   ________________________________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олжность)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galkina</cp:lastModifiedBy>
  <cp:lastPrinted>2009-01-29T12:48:00Z</cp:lastPrinted>
  <dcterms:modified xsi:type="dcterms:W3CDTF">2009-01-29T07:48:00Z</dcterms:modified>
  <cp:revision>30</cp:revision>
  <dc:subject/>
  <dc:title>Приложение № 2</dc:title>
</cp:coreProperties>
</file>