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29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средств для парентерального питания и плазмозамещающих раствор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средств для парентерального питания и плазмозамещающих растворов</w:t>
      </w:r>
      <w:r>
        <w:rPr/>
        <w:t xml:space="preserve"> способом запроса котировок на 1-й квартал 2009 г. в соответствии с требованиями, указанными в Техническом зада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3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фундин 6%,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офузин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хез 10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зол 6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бумин 20 5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плазмаль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фундин 10 % 5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флекс 1875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4 000,00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10.02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-и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 xml:space="preserve">Приложение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4T09:19:00Z</cp:lastPrinted>
  <dcterms:modified xsi:type="dcterms:W3CDTF">2009-01-29T09:08:00Z</dcterms:modified>
  <cp:revision>69</cp:revision>
  <dc:subject/>
  <dc:title>ЗАПРОС КОТИРОВОЧНОЙ ЦЕНЫ</dc:title>
</cp:coreProperties>
</file>