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4 от 29.01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 14 от 29.01.2009 г. о проведении запроса котировок, мы, нижеподписавшиеся, согласны исполнить условия Муниципального контракта, являющимся Приложением № 3 к данному извещению  в соответствии с Техническим заданием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 средства для парентерального питания и плазмозамещающих растворов</w:t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1314"/>
        <w:gridCol w:w="1417"/>
        <w:gridCol w:w="1430"/>
        <w:gridCol w:w="1539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парата, дозировка, фасовк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, 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офундин 6%, 500 м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офузин 500 м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мохез 10 % 500 м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бизол 6 % 500 м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збумин 20 50 м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ноплазмаль 500 м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офундин 10 % 500 м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трифлекс 1875 м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 рублей на поставку антибиотиков указана с учетом расходов на доставку, страхование, уплату таможенных пошлин, 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3:55:00Z</dcterms:created>
  <dc:creator>olga</dc:creator>
  <dc:description/>
  <cp:keywords/>
  <dc:language>en-US</dc:language>
  <cp:lastModifiedBy>olga</cp:lastModifiedBy>
  <cp:lastPrinted>2008-08-01T12:21:00Z</cp:lastPrinted>
  <dcterms:modified xsi:type="dcterms:W3CDTF">2009-01-29T07:41:00Z</dcterms:modified>
  <cp:revision>32</cp:revision>
  <dc:subject/>
  <dc:title>Приложение № 2</dc:title>
</cp:coreProperties>
</file>