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36А  от « 30  » января  2009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проведении капитального ремонта в здании по ул. Грачёва,12 лит. «Д» МУЗ «ГКБ № 6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6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14107, г. Пермь, ул. Грачева, 12, адрес электронной почты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тел.: 8 (342) 260-44-75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торгов – </w:t>
      </w:r>
      <w:r>
        <w:rPr>
          <w:sz w:val="24"/>
          <w:szCs w:val="24"/>
        </w:rPr>
        <w:t>открытый аукцион</w:t>
      </w:r>
    </w:p>
    <w:p>
      <w:pPr>
        <w:pStyle w:val="Normal"/>
        <w:rPr/>
      </w:pPr>
      <w:r>
        <w:rPr>
          <w:b/>
        </w:rPr>
        <w:t>Предмет аукциона:</w:t>
      </w:r>
      <w:r>
        <w:rPr/>
        <w:t xml:space="preserve"> право на заключение муниципального контракта на  выполнение         капитального ремонта в здании по ул. Грачёва,12 лит. «Д» МУЗ «ГКБ № 6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1. 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ая (максимальная) цена контракта – 3 440 000,00 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есто выполнения работ: 614107, г. Пермь, ул. Грачева, 12 лит. «Д» - здание МУЗ «Городская клиническая больница № 6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 выполнения  работ в течение 3- х  дней со дня подписания муниципального   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аксимальный срок выполнения работ – 30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В состав работ входят следующие основные работы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547"/>
        <w:gridCol w:w="1597"/>
        <w:gridCol w:w="15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еревянных дверных блоков в перегородках с ламинированными полотна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\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8\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верных блоков во внутренних каменных стенах площадью проёма до 3м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\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\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крепление налични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ое выравнивание поверхностей дверных откос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внутренних стен по камн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ирка штукатурки внутренних помещ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поверхности грунтовк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потол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водостойкими составами улучшенная потол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весного потолка типа «Байкал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сте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водостойкими водоэмульсионными составами улучшенная сте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ейка стен обоями под покрас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водостойкими водоэмульсионными составами по обоя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стен керамической плитк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лка рус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\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ирка штукатурки потол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тяжек цементны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керамогранита пол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линтусов из плиток керамическ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линолеума полукоммерческ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линтусов поливинилхлоридны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547"/>
        <w:gridCol w:w="1597"/>
        <w:gridCol w:w="15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ое выравнивание поверхностей дверных откос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аркаса для оштукатуривания металлических. косоу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штукатуривание косоуров по каркасу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внутренних стен по камн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ирка штукатурки внутренних помещ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я ступеней лестничного марша плиткой облицовочн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оручней лестничного марш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\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граждения лестничного марш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поверхности стен и потолков грунтовк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металлических ограждений лестничных маршей и площад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водостойкими составами улучшенная потол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радиато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водостойкими водоэмульсионными составами улучшенная сте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тру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онструкции из ГКВЛ на металлическом каркас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лка рус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\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ирка штукатурки потол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тяжек цементны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керамогранита пол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линтусов из плиток керамическ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еревянных дверных блоков в перегородка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 проём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верных блоков,  в во внутренних каменных стенах,  площадью проёма до 3м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дверных блоков во внутренних стенах металлопластиковых площадью более 3м2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\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\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\пластиковой перегород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крепление налични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ое выравнивание поверхностей дверных откос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тукатурка поверхностей известковым раствором улучшенная по камн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внутренних стен по камн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ирка штукатурки внутренних помещ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поверхностей грунтовкой глубокого проникновения за 1ра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лка рус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\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потол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сте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5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весных потолков типа «Байкал»(в кабинетах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весных потолков типа «Байкал» со степенью горючести -Г2; воспламеняемости- В2,3; дымообразующей способности-Д2,3;токсичности продуктов горения-Т2,3;(в коридорах и холлах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ейка стен обоями под покрас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водоэмульсионными водостойкими красками стен по обоя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водоэмульсионными водостойкими составами улучшенная сте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водоэмульсионными водостойкими составами улучшенная потол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радиаторов отоп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. 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тру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стен плиткой керамическ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. 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тяжек цементны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керамогранита для пол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линтусов из плиток керамическ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линолеума полукоммерческ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линтусов поливинилхлоридны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еревянных дверных блоков в перегородка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 проём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верных блоков,  в во внутренних каменных стенах,  площадью проёма до 3м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ной блок 2000х800 с ламинированным полотн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дверных блоков во внутренних стенах металлопластиковых площадью более 3м2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\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\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крепление налични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ое выравнивание поверхностей дверных откос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ка поверхностей известковым раствором улучшенная по камн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внутренних стен по камн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ирка штукатурки внутренних помещ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поверхностей грунтовкой глубокого проникновения за 1ра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лка рус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\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потол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сте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весных потолков типа «Байкал» (в кабинетах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весных потолков типа «Байкал» со степенью горючести -Г2; воспламеняемости- В2,3; дымообразующей способности-Д2,3;токсичности продуктов горения-Т2,3;(в коридорах и холлах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ейка стен обоями под покрас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4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водоэмульсионными водостойкими красками стен по обоя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водоэмульсионными водостойкими составами улучшенная сте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водоэмульсионными водостойкими составами улучшенная потолк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радиаторов отоп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. 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окраска тру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стен плиткой керамическ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. 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тяжек цементны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керамогранита для пол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линтусов из плиток керамическ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линолеума полукоммерческ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линтусов поливинилхлоридны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линолеума противопожарн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. 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епло-звукоизоляции сплошной из фанеры толщ.9-10 м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Полный перечень  работ указан в локальном сметном расчете (приложение № 1 к документации об аукционе) и изменению не подлежи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</w:rPr>
        <w:t xml:space="preserve">С  « 31» января 2009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Отдел закупок)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rPr/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 w:val="24"/>
          <w:szCs w:val="24"/>
          <w:u w:val="single"/>
        </w:rPr>
        <w:t>(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)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180" w:right="485" w:firstLine="387"/>
        <w:rPr/>
      </w:pPr>
      <w:r>
        <w:rPr>
          <w:sz w:val="24"/>
          <w:szCs w:val="24"/>
        </w:rPr>
        <w:t xml:space="preserve">Заказчиком установлено требование обеспечения заявки на участие в аукционе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 xml:space="preserve"> .</w:t>
      </w:r>
    </w:p>
    <w:p>
      <w:pPr>
        <w:pStyle w:val="TextBodyIndent"/>
        <w:ind w:left="180" w:right="485" w:firstLine="387"/>
        <w:rPr/>
      </w:pPr>
      <w:r>
        <w:rPr>
          <w:sz w:val="24"/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4"/>
          <w:szCs w:val="24"/>
          <w:u w:val="single"/>
        </w:rPr>
        <w:t>5 (пяти) %</w:t>
      </w:r>
      <w:r>
        <w:rPr>
          <w:sz w:val="24"/>
          <w:szCs w:val="24"/>
        </w:rPr>
        <w:t xml:space="preserve"> от цены Контракта</w:t>
      </w:r>
      <w:r>
        <w:rPr>
          <w:szCs w:val="24"/>
        </w:rPr>
        <w:t>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5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</w:rPr>
        <w:t>на 10 час. 00 мин</w:t>
      </w:r>
      <w:r>
        <w:rPr/>
        <w:t>.</w:t>
      </w:r>
      <w:r>
        <w:rPr>
          <w:b/>
        </w:rPr>
        <w:t xml:space="preserve"> «20» февраля 2009г.</w:t>
      </w:r>
      <w:r>
        <w:rPr/>
        <w:t xml:space="preserve"> по адресу: г. Пермь, ул. Грачева,12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0 » часов «30» мин « 3 »марта 2009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 Сибирская, 15, 1 этаж (зал заседаний)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лавный врач                                                                                                         Ф.А.Гилёв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38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7:57:00Z</dcterms:created>
  <dc:creator>Статистика</dc:creator>
  <dc:description/>
  <cp:keywords/>
  <dc:language>en-US</dc:language>
  <cp:lastModifiedBy>заказ</cp:lastModifiedBy>
  <cp:lastPrinted>2009-01-26T13:40:00Z</cp:lastPrinted>
  <dcterms:modified xsi:type="dcterms:W3CDTF">2009-01-26T10:24:00Z</dcterms:modified>
  <cp:revision>106</cp:revision>
  <dc:subject/>
  <dc:title/>
</cp:coreProperties>
</file>