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38 А  от 30 января 2009 о проведении открытого аукциона на оказание  услуг по перевозке должностных лиц Заказчика в марте-декабре 2009 года.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>
          <w:sz w:val="24"/>
          <w:szCs w:val="24"/>
        </w:rPr>
        <w:t>Администрация Орджоникидзевского района г. Перми приглашает всех заинтересованных  лиц принять участие в открытом аукционе «Оказание  услуг по перевозке должностных лиц Заказчика в марте-декабре 2009 года»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Форма торгов - открытый аукцион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Заказчик: Администрация Орджоникидзевского района г. Перми</w:t>
      </w:r>
      <w:r>
        <w:rPr>
          <w:sz w:val="24"/>
        </w:rPr>
        <w:t>, 614026, г. Пермь,</w:t>
      </w:r>
    </w:p>
    <w:p>
      <w:pPr>
        <w:pStyle w:val="TextBody"/>
        <w:rPr/>
      </w:pPr>
      <w:r>
        <w:rPr>
          <w:sz w:val="24"/>
        </w:rPr>
        <w:t xml:space="preserve">ул. А.Щербакова, 24,   к. 310 , т. 263-46-80,  ф.: 263-44-62, 263-52-04,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color w:val="000000"/>
            <w:sz w:val="24"/>
            <w:u w:val="none"/>
            <w:lang w:val="en-US"/>
          </w:rPr>
          <w:t>admord@perm.permregion.ru</w:t>
        </w:r>
      </w:hyperlink>
      <w:r>
        <w:rPr>
          <w:sz w:val="24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тветственный исполните</w:t>
      </w:r>
      <w:r>
        <w:rPr/>
        <w:t xml:space="preserve">ль –Начальник общего отдела администрации района </w:t>
      </w:r>
      <w:r>
        <w:rPr>
          <w:color w:val="000000"/>
        </w:rPr>
        <w:t>Блинова Надежда Геннадьевна (тел. 263-49-66)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едмет заказа (муниципального контракт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казание  услуг по перевозке должностных лиц Заказчика в марте-декабре 2009 года на легковом автотранспорте, принадлежащем участнику размещения муниципального заказа в соответствии с техническим заданием - Приложение №1 к Извещению, документацией об аукционе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Срок оказания услуг: </w:t>
      </w:r>
      <w:r>
        <w:rPr>
          <w:bCs/>
        </w:rPr>
        <w:t xml:space="preserve">с момента заключения муниципального контракта по 31.12.2009г. 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Место оказания услуг:</w:t>
      </w:r>
      <w:r>
        <w:rPr/>
        <w:t xml:space="preserve">  г. Пермь, Пермский край.</w:t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 Форма оплаты: безналичный расчет </w:t>
      </w:r>
    </w:p>
    <w:p>
      <w:pPr>
        <w:pStyle w:val="TextBody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Начальная (максимальная) цена контракта: 1832000,00 рублей</w:t>
      </w:r>
      <w:r>
        <w:rPr>
          <w:sz w:val="24"/>
          <w:szCs w:val="24"/>
        </w:rPr>
        <w:t>. 1 квартал-100760 рублей (440 часов); 2 квартал-577080 рублей (2520 часов); 3 квартал-577080 рублей (2520 часов); 4 квартал-577080 рублей (2520 часов);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/>
        <w:t>Преимущества в отношении цены контракта учреждениям и предприятиям уголовно-исполнительной системы</w:t>
      </w:r>
      <w:r>
        <w:rPr>
          <w:b/>
        </w:rPr>
        <w:t xml:space="preserve"> </w:t>
      </w:r>
      <w:r>
        <w:rPr/>
        <w:t xml:space="preserve">и организациям инвалидов не предоставляются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VIII</w:t>
      </w:r>
      <w:r>
        <w:rPr>
          <w:b/>
        </w:rPr>
        <w:t>. Срок, место и порядок предоставления документации об аукционе: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ступления соответствующего заявления. Документация предоставляется по адресу: 614026 г. Пермь ул. А.Щербакова, 24, каб. 310, контактный телефон (342) 263-52-04, 263-48-97 Контактное лицо: Жохова Вера Анатольевна. Плата за документацию об аукционе  не взимается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Срок, место и порядок подачи заявок на участие в открытом аукционе: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Датой начала срока подачи заявок на участие в аукционе является день, следующий за днем опубликования в официальном печатном издании и размещения на официальном сайте извещения о проведении аукциона с 9-00 до 18-00 часов, (пятница с 9-00 до 17-00 часов), обед с 12-00 до 13-00</w:t>
      </w:r>
      <w:r>
        <w:rPr>
          <w:b/>
          <w:i/>
        </w:rPr>
        <w:t xml:space="preserve"> </w:t>
      </w:r>
      <w:r>
        <w:rPr/>
        <w:t xml:space="preserve"> в рабочие дни, по адресу: г. Пермь, ул. А. Щербакова, д. 24, каб. 310.</w:t>
      </w:r>
      <w:r>
        <w:rPr>
          <w:b/>
          <w:i/>
        </w:rPr>
        <w:t xml:space="preserve"> </w:t>
      </w:r>
      <w:r>
        <w:rPr/>
        <w:t xml:space="preserve">Заявки подаются до 10.00   часов  </w:t>
      </w:r>
      <w:r>
        <w:rPr>
          <w:highlight w:val="yellow"/>
        </w:rPr>
        <w:t>«24» февраля 2009 года.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/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  <w:lang w:val="en-US"/>
        </w:rPr>
        <w:t>X</w:t>
      </w:r>
      <w:r>
        <w:rPr>
          <w:b/>
        </w:rPr>
        <w:t>. Время, место и дата проведения аукциона.</w:t>
      </w:r>
    </w:p>
    <w:p>
      <w:pPr>
        <w:pStyle w:val="Normal"/>
        <w:spacing w:lineRule="atLeast" w:line="240"/>
        <w:jc w:val="both"/>
        <w:rPr/>
      </w:pPr>
      <w:r>
        <w:rPr/>
        <w:t>Аукцион состоится по адресу г.Пермь ул.Сибирская, 15 (1этаж, зал заседаний)  в 10 час. 00 мин.  «16»  марта  2009го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главы администрации Орджоникидзевского района __________________        А.А. Ефремов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Приложение № 1 к Извещению № 38А от 30 января 2009г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о проведении открытого аукциона «Оказание услуг по перевозке должностных лиц Заказчика в марте-декабре 2009 года.»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/>
              <w:t>-единое д</w:t>
            </w:r>
            <w:r>
              <w:rPr>
                <w:color w:val="000000"/>
              </w:rPr>
              <w:t>испетчерское обслуживание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еженедельное предоставление информации о количестве отработанных часов по каждому автомобилю;</w:t>
            </w:r>
          </w:p>
          <w:p>
            <w:pPr>
              <w:pStyle w:val="Normal"/>
              <w:jc w:val="both"/>
              <w:rPr/>
            </w:pPr>
            <w:r>
              <w:rPr/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color w:val="000000"/>
              </w:rPr>
            </w:pPr>
            <w:r>
              <w:rPr/>
              <w:t>-з</w:t>
            </w:r>
            <w:r>
              <w:rPr>
                <w:color w:val="000000"/>
              </w:rPr>
              <w:t>акрепленный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</w:t>
            </w:r>
            <w:r>
              <w:rPr>
                <w:color w:val="000000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заказчика к предоставляемым услуг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использование транспортного средства вне рабочее время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использование Заказчиком транспортного средства вне рабочее время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/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>- проведение предрейсовых технических осмотров</w:t>
            </w:r>
            <w:r>
              <w:rPr>
                <w:color w:val="000000"/>
              </w:rPr>
              <w:t xml:space="preserve"> (ТО) при наличии </w:t>
            </w:r>
            <w:r>
              <w:rPr/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.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рок эксплуатации автомобилей – не более 3 лет с пробегом не более 50,0 тысяч километр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ремя использовани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ранспортных средст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-рабочее время- это время с 09-00 до 18-00 часов (в пятницу с 09-00 до 17-00 часов) в рабочие дн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-общее плановое количество часов при использовании  автомобилей 8000 часов,   включая предоставление транспорта в выходные и праздничные дни и вне рабочее врем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стоимость машино-часа использования автомобилей - 229 рублей за час;</w:t>
            </w:r>
          </w:p>
          <w:p>
            <w:pPr>
              <w:pStyle w:val="Normal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Требования к составу транспортных средств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Четыре автомобиля - все автомобили должны быть оборудованы датчиками </w:t>
            </w:r>
            <w:r>
              <w:rPr>
                <w:lang w:val="en-US"/>
              </w:rPr>
              <w:t>GPS</w:t>
            </w:r>
            <w:r>
              <w:rPr/>
              <w:t xml:space="preserve"> навигац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Услуги оказываются автотранспортом, принадлежащим Исполните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дин автомобиль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Объем двигателя, см. куб. -299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Число цилиндров-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Максимальная мощность, кВт (л.с.)- 190 (250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 xml:space="preserve">Применяемое топливо- Аи-95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Длина,мм 4765; Ширина, мм 1785; Высота, мм 143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есная база, мм – 267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ПП - автом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асход топлива на 100км: городской цикл, л-16,2; Загородный цикл, л-8,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Максимальная скорость, км/час  22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ндиционер  -  климат контро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Цвет-черный или серебрист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Тип кузова-се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дин автомобиль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Объем двигателя, см. куб. -270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Число цилиндров-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Максимальная мощность, кВт (л.с.)- 126,5 (172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 xml:space="preserve">Применяемое топливо- Аи-9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Длина,мм 4747; Ширина, мм 1820; Высота, мм 142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есная база, мм – 270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ПП - автом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асход топлива на 100км: городской цикл, л-14,4; Загородный цикл, л-13,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Максимальная скорость, км/час  19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ндиционер  -  климат контро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Цвет-черный или серебрист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Тип кузова-се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ва автомобиля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Объем двигателя, см. куб. -180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Число цилиндров-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Максимальная мощность, кВт (л.с.)- 92 (125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 xml:space="preserve">Применяемое топливо- Аи-95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Длина,мм  4488; Ширина, мм 1840; Высота, мм 149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есная база, мм – 264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ПП - механиче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асход топлива на 100км: городской цикл, л-9,7; Загородный цикл, л-8,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Максимальная скорость, км/ час 182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ндиционер  -  налич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Цвет-черный или серебрист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Тип кузова-седан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31 декабря 2009 г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04:00Z</dcterms:created>
  <dc:creator>bogachenko</dc:creator>
  <dc:description/>
  <cp:keywords/>
  <dc:language>en-US</dc:language>
  <cp:lastModifiedBy>СОК</cp:lastModifiedBy>
  <cp:lastPrinted>2009-01-20T14:06:00Z</cp:lastPrinted>
  <dcterms:modified xsi:type="dcterms:W3CDTF">2009-01-27T08:24:00Z</dcterms:modified>
  <cp:revision>29</cp:revision>
  <dc:subject/>
  <dc:title>7</dc:title>
</cp:coreProperties>
</file>