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30.01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/>
      </w:pPr>
      <w:r>
        <w:rPr/>
        <w:t>Извещение №01 от «20» янва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499999,75 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rPr/>
      </w:pPr>
      <w:r>
        <w:rPr/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/>
        <w:t>Лекарственное средство Порактант альфа (торговое наименование Куросурф) или эквивалент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/>
        <w:t xml:space="preserve">Срок поставки товара:  </w:t>
      </w:r>
      <w:r>
        <w:rPr>
          <w:sz w:val="22"/>
          <w:szCs w:val="22"/>
        </w:rPr>
        <w:t>в течение 3-х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О «РОС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7545, г. Москва, Варшавское шоссе, д.125, стр.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85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Медиас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00, г. Пермь, ул. Ленина, д.64 к.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87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 участника размещения заказа  ЗАО «РОСТА»  с ценой котировочной заявки  498500,00 руб.</w:t>
      </w:r>
    </w:p>
    <w:p>
      <w:pPr>
        <w:pStyle w:val="Normal"/>
        <w:snapToGrid w:val="false"/>
        <w:jc w:val="both"/>
        <w:rPr>
          <w:color w:val="800000"/>
        </w:rPr>
      </w:pPr>
      <w:r>
        <w:rPr/>
        <w:t>3) Второй номер по условиям исполнения контракта присвоить ООО «Медиас»                                        с ценой котировочной заявки –  49870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53:00Z</dcterms:created>
  <dc:creator>Дом</dc:creator>
  <dc:description/>
  <cp:keywords/>
  <dc:language>en-US</dc:language>
  <cp:lastModifiedBy>Пользователь</cp:lastModifiedBy>
  <cp:lastPrinted>2009-01-29T15:04:00Z</cp:lastPrinted>
  <dcterms:modified xsi:type="dcterms:W3CDTF">2009-01-29T17:26:00Z</dcterms:modified>
  <cp:revision>4</cp:revision>
  <dc:subject/>
  <dc:title>Управление здравоохранения администрации города Перми</dc:title>
</cp:coreProperties>
</file>