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30.01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  <w:t>Извещение №03 от «22»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2050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 ПОФОМС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>Лекарственное средство Имипенем /циластин натрия/ (торговое наименование Тиенам) или эквивалент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</w:t>
      </w:r>
      <w:r>
        <w:rPr>
          <w:sz w:val="22"/>
          <w:szCs w:val="22"/>
        </w:rPr>
        <w:t>30 упаковок (по 5фл.) – в течение 3-х календарных дней со дня заключения муниципального контракта, 30 упаковок (по 5фл.)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О «РОС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7545, г. Москва, Варшавское шоссе, д.125, стр.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22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едиа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Ленина, д.84, к.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80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ГОДОВАЛОВ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614042, г. Пермь, ул. Ласьвинская, д.43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92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Отклонить котировочную заявку  ЗАО «РОСТА» в соответствии с п.3 ст.47 Федерального закона от 21.07.2005 №94-ФЗ, так как предложенная цена превышает максимальную цену, указанную в извещении о проведении запроса котировок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участника размещения заказа  ООО «Медиас» с ценой котировочной заявки 180000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ГОДОВАЛОВ»                                        с ценой котировочной заявки –  19200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55:00Z</dcterms:created>
  <dc:creator>Дом</dc:creator>
  <dc:description/>
  <cp:keywords/>
  <dc:language>en-US</dc:language>
  <cp:lastModifiedBy>Пользователь</cp:lastModifiedBy>
  <cp:lastPrinted>2009-01-14T11:28:00Z</cp:lastPrinted>
  <dcterms:modified xsi:type="dcterms:W3CDTF">2009-01-29T17:26:00Z</dcterms:modified>
  <cp:revision>3</cp:revision>
  <dc:subject/>
  <dc:title>Управление здравоохранения администрации города Перми</dc:title>
</cp:coreProperties>
</file>