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>микрорайона «Бумкомбинат» в Орджоникидзевском районе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с. Голованово) в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30» янва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организации наружного освещения микрорайона «Бумкомбинат» в Орджоникидзевском районе г. Перми (пос. Голованово) в 2009 г. (извещение № 1 от 19 янва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 19 янва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27,0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349 55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150 377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организации наружного освещения микрорайона «Бумкомбинат» в Орджоникидзевском районе г. Перми (пос. Голованово) в 2009 г.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" w:first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first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first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  <w:sz w:val="16"/>
          <w:szCs w:val="16"/>
        </w:rPr>
        <w:tab/>
      </w: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>Основные нормы наружного освещения:</w:t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.  </w:t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ab/>
        <w:tab/>
        <w:tab/>
        <w:t xml:space="preserve"> 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2 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микрорайон «Бумкомбинат» в Орджоникидзевском районе  г. Перми (пос. Голованово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апрел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ПК Энерготехпроек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37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С-Прикамье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27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Энерготехпроек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</w:t>
      </w:r>
      <w:r>
        <w:rPr>
          <w:sz w:val="24"/>
          <w:szCs w:val="24"/>
        </w:rPr>
        <w:t xml:space="preserve"> № 1 от 19 янва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КС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2, г. Пермь, ул. Сибирская,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9384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 927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30» январ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С-Прикамь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27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Энерготех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37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1-29T13:35:00Z</cp:lastPrinted>
  <dcterms:modified xsi:type="dcterms:W3CDTF">2009-01-29T09:27:00Z</dcterms:modified>
  <cp:revision>471</cp:revision>
  <dc:subject/>
  <dc:title>ПРОТОКОЛ № 5</dc:title>
</cp:coreProperties>
</file>