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 xml:space="preserve">для </w:t>
      </w:r>
      <w:r>
        <w:rPr>
          <w:highlight w:val="yellow"/>
        </w:rPr>
        <w:t>(Муниципального дошкольного образовательного учреждения « Центр развития ребенка  –                               детский сад № 268» (МДОУ № 268)</w:t>
      </w:r>
    </w:p>
    <w:p>
      <w:pPr>
        <w:pStyle w:val="Normal"/>
        <w:spacing w:lineRule="atLeast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30__» январ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лючается в размещении муниципального заказа путем проведения запроса котировок на поставку мяса и мясопродуктов для МДОУ № 26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8962, 90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Коммунистическая,80, (помещение МДОУ № 268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15.02.2009г по 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оммунистическая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</w:t>
            </w:r>
            <w:r>
              <w:rPr/>
              <w:t>09.02.2009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 Центр развития ребенка – детский сад № 26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8, г. Пермь, ул. Коммунистическая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дведева Галина Полиект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77-6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1</cp:lastModifiedBy>
  <cp:lastPrinted>2008-09-11T11:28:00Z</cp:lastPrinted>
  <dcterms:modified xsi:type="dcterms:W3CDTF">2009-01-29T12:15:00Z</dcterms:modified>
  <cp:revision>6</cp:revision>
  <dc:subject/>
  <dc:title>Котировка</dc:title>
</cp:coreProperties>
</file>