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5" w:right="0" w:hanging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ind w:left="562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Ленинского района»</w:t>
      </w:r>
    </w:p>
    <w:p>
      <w:pPr>
        <w:pStyle w:val="Normal"/>
        <w:tabs>
          <w:tab w:val="clear" w:pos="709"/>
          <w:tab w:val="left" w:pos="-3106" w:leader="none"/>
        </w:tabs>
        <w:ind w:left="5610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Пивнев _________________</w:t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35А от «30» января 2009г. о проведении открытого аукциона на выполнение работ по содержанию внутриквартальных проездов и дорог частного сектора с марта 2009г. по декабрь 2009г.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Ленинского района» приглашает всех заинтересованных лиц принять участие в открытом аукционе на выполнение работ по содержанию внутриквартальных проездов и дорог частного сектора в период с марта 2009г. по декабрь 2009г.</w:t>
      </w:r>
    </w:p>
    <w:p>
      <w:pPr>
        <w:pStyle w:val="Normal"/>
        <w:tabs>
          <w:tab w:val="clear" w:pos="709"/>
          <w:tab w:val="left" w:pos="5700" w:leader="none"/>
        </w:tabs>
        <w:ind w:left="49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торгов — открытый аукцион.</w:t>
      </w:r>
    </w:p>
    <w:p>
      <w:pPr>
        <w:pStyle w:val="Normal"/>
        <w:tabs>
          <w:tab w:val="clear" w:pos="709"/>
          <w:tab w:val="left" w:pos="5835" w:leader="none"/>
        </w:tabs>
        <w:ind w:left="49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азчик — Муниципальное бюджетное учреждение «Благоустройство Ленинского района ( почтовый адрес: 614000, г. Пермь, ул. Кирова,61, контактный телефон 233-55-63)</w:t>
      </w:r>
    </w:p>
    <w:p>
      <w:pPr>
        <w:pStyle w:val="Normal"/>
        <w:tabs>
          <w:tab w:val="clear" w:pos="709"/>
          <w:tab w:val="left" w:pos="5760" w:leader="none"/>
          <w:tab w:val="left" w:pos="6000" w:leader="none"/>
        </w:tabs>
        <w:ind w:left="52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ом муниципального контракта является выполнение работ по содержанию внутриквартальных проездов и дорог частного сектора в период с марта 2009г. по декабрь 2009г.</w:t>
      </w:r>
    </w:p>
    <w:p>
      <w:pPr>
        <w:pStyle w:val="Normal"/>
        <w:tabs>
          <w:tab w:val="clear" w:pos="709"/>
          <w:tab w:val="left" w:pos="6000" w:leader="none"/>
        </w:tabs>
        <w:ind w:left="52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чальная (максимальная) цена контракта составляет: 1 409 816,56 руб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выполнения работ: г. Пермь, перечень объектов содержания (лотов), состав и объем работ указаны в приложении № 1 к документации об аукционе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и выполнения работ: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: с 1 марта 2009г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31 декабря 2009г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ация об аукционе предоставляется заказчиком в печатном виде или на электронном носителе предоставленном участником размещения заказа, на основании заявления любого заинтересованного лица поданного в письменной форме в течение двух дней со дня получения соответствующего заявл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предоставляется по адресу: г. Пермь, ул. Кирова,61, 1-ый этаж, каб. № 8, контактный телефон 233-55-63.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ind w:left="30" w:right="0"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частник размещения заказа вправе подать только одну заявку в отношении  предмета аукциона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 10 часов 00 мин. (местного времени) «20» февраля 2009г по адресу: г. Пермь, ул. Кирова,61, 1-ый этаж, каб. № 8. Заявки на участие в открытом аукционе принимаются с 9.00 часов (местного времени) «31» января 2009г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заявка поступившая в срок до 10:00 (местного времени) «20» февраля 2009г. по адресу: г. Пермь, ул. Кирова,61, 1-ый этаж, каб, № 8 регистрируется Заказчиком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сто, дата и время проведения открытого аукциона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ткрытого аукциона назначено на 10 часов 00 мин. (местного времени) «05» марта 2009г. по адресу: г. Пермь, ул. Сибирская,15, зал заседаний.</w:t>
      </w:r>
    </w:p>
    <w:p>
      <w:pPr>
        <w:pStyle w:val="Normal"/>
        <w:numPr>
          <w:ilvl w:val="1"/>
          <w:numId w:val="1"/>
        </w:numPr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уголовно-исполнительной системы и организациям инвалидов преференции не предоставляютс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периодичность проведения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66"/>
        <w:gridCol w:w="68"/>
        <w:gridCol w:w="1558"/>
        <w:gridCol w:w="78"/>
        <w:gridCol w:w="3049"/>
        <w:gridCol w:w="1980"/>
      </w:tblGrid>
      <w:tr>
        <w:trPr>
          <w:trHeight w:val="286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рабо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работ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работ</w:t>
            </w:r>
          </w:p>
        </w:tc>
      </w:tr>
      <w:tr>
        <w:trPr>
          <w:trHeight w:val="640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дорог частного сектора в м/р «Камская долина» (правый берег р.Кама) и  «Разгуляй» (центральная часть города)</w:t>
            </w:r>
          </w:p>
        </w:tc>
      </w:tr>
      <w:tr>
        <w:trPr>
          <w:trHeight w:val="9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оезжей части, ликвидация колейности (без вывоза снега)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5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>
          <w:trHeight w:val="9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даление накат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 раз в 5 суток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мусо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98,0 тонн в сезон</w:t>
            </w:r>
          </w:p>
        </w:tc>
      </w:tr>
      <w:tr>
        <w:trPr>
          <w:trHeight w:val="263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 внутриквартальных  проездов</w:t>
            </w:r>
          </w:p>
        </w:tc>
      </w:tr>
      <w:tr>
        <w:trPr>
          <w:trHeight w:val="63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и  сгребание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, уборка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ок</w:t>
            </w:r>
          </w:p>
        </w:tc>
      </w:tr>
      <w:tr>
        <w:trPr>
          <w:trHeight w:val="63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проезжей част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смета у борта (30% от площади проезд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.</w:t>
            </w:r>
          </w:p>
        </w:tc>
      </w:tr>
      <w:tr>
        <w:trPr>
          <w:trHeight w:val="64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ыпка ПСС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борка проезжей части от крупного мусор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сут.</w:t>
            </w:r>
          </w:p>
        </w:tc>
      </w:tr>
      <w:tr>
        <w:trPr>
          <w:trHeight w:val="369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ление наката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сут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мета и мус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сут. Не менее 77,5 тонн в сезон</w:t>
            </w:r>
          </w:p>
        </w:tc>
      </w:tr>
      <w:tr>
        <w:trPr>
          <w:trHeight w:val="66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867 тонн в сезон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" w:right="0" w:firstLine="510"/>
        <w:jc w:val="center"/>
        <w:rPr/>
      </w:pPr>
      <w:r>
        <w:rPr/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30" w:right="0" w:firstLine="51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№</w:t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рог частного сектора в микрорайонах «Камская долина» (правый берег р. Кама) и «Разгуляй» (центральная часть города)</w:t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840"/>
        <w:gridCol w:w="1620"/>
        <w:gridCol w:w="2340"/>
        <w:gridCol w:w="137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лиц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покрытия проезжей части, кв.м.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район «Камская долина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№ 38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№ 407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ач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икет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рфя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от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-я лин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бор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редня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ыбац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м/р «Камская Доли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«з-д ПМЗ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а через ж/д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м/р «Камская Доли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Набережн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м/р «Камская Доли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а р. Кама (шлагбаум, напротив базы ООО «Дорстройтранс»)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Набережная (кв. 382, 384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-я Набережная (кв. 381, 383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ачная (кв. 778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зд к лодочной станции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бывшей лодочной станции ПГТУ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ностороння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98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район «Разгуляй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ксун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згуляй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азгуляй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Разгуляй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</w:tr>
      <w:tr>
        <w:trPr/>
        <w:tc>
          <w:tcPr>
            <w:tcW w:w="4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82</w:t>
            </w:r>
          </w:p>
        </w:tc>
      </w:tr>
    </w:tbl>
    <w:p>
      <w:pPr>
        <w:pStyle w:val="Normal"/>
        <w:ind w:left="30" w:right="0" w:firstLine="510"/>
        <w:jc w:val="center"/>
        <w:rPr/>
      </w:pPr>
      <w:r>
        <w:rPr/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38502"/>
        </w:sect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81"/>
        <w:gridCol w:w="4547"/>
        <w:gridCol w:w="4925"/>
        <w:gridCol w:w="1497"/>
        <w:gridCol w:w="50"/>
        <w:gridCol w:w="70"/>
        <w:gridCol w:w="60"/>
        <w:gridCol w:w="60"/>
        <w:gridCol w:w="40"/>
      </w:tblGrid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извещению № </w:t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внутриквартальных проездов, находящихся на территории Ленинского района</w:t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4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 </w:t>
            </w:r>
          </w:p>
        </w:tc>
        <w:tc>
          <w:tcPr>
            <w:tcW w:w="4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1777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 покрытия проезжей части, м2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орчанино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Ш.Космонавтов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9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Эпроновская от Бакового пер. до ул. Подгорная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аковый пер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одгорн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9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одгорная от ул. Эпроновская до ш. Космонавтов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пронов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.Космонавтов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ковый пер. от ш. Космонавтов до ул. Эпроновска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.Космонавтов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пронов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уйбышева от ул. Орджоникидзе до ул. Окуло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кул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енький пер. от ул. Эпроновская до ул. Борчанино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пронов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ушкина от ул. Клименко до ул. Островского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лименк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стровского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Подгорная от ул. Крылова до р. Данилиха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ыл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Данилих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Разгуляйская от мемориала ""Скорбящая"" до ул. Большевистская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мориала ""С корбящая""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2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ов №110-116в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2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108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2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108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2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ГСК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ов №116а, 116в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2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езд во двор между домами №110 и №116в п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132 вдоль дома №113 по ул.Пушкин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иса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атрос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 1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03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 1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атрос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13 по ул.Пушкин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99/8 по ул.Луначарского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55 по ул.Поп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31 по Комсомольскому проспекту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Комсомольского проспекта между домами №31 и №3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л.Луначарского к дому №21 п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л.Луначарского между домами  №51 и №65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л.Луначарского между домами  №51 и №4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сомольский проспект,40- ул.Пушкина,2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ул.Луначарского,51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 между домами ул.Пушкина,27 и 2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 между домами ул.Пушкина,27 и 25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клубом УВД и ул. Пушкина,1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ул.Луначарского,35 и ул. Пушкина,1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,13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 ул.Пушкин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25 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,15 (вдоль ул.Пушкина,13)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25 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,11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вдоль дома №23 по ул.Луначарского д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пожарный проезд вдоль дома №11 по ул.Пушкина со стороны фасад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.Горького до дома №7 п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пожарный проезд вдоль дома №7 по ул.Пушкина со стороны фасад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Клименко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 по ул.Пушкин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лименк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24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27 по ул.Островского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школе №28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иационного техникум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№№49 и 51 по 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№№32 и 34 по 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зданием управления пожарной охраны и ул.Большевистская,5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вдоль дома №42 по 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Г.Звезд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ки ДТЮ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№57 и №59 по ул. 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ммунистическая вдоль общежития между домами №37 №39 по ул.Коммунистиче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между домами №39 и №49 по 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9-5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к домам  №№ 77,81,85,89,93 по ул.Коммунистиче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1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воротам школы №32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1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6 по ул.Матросова (параллельно ул.Орджоникидзе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и храм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вердлов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,94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,87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32 вдоль ул. Попова,9-1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Орджоникидзе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ул.Сове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 №38 по ул.Окул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 вдоль сквера ""Парижских коммунаров""- вдоль дневного стационара поликлиники №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кул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4 ул.Советска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йбышева,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ой части ул.Куйбышева,11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4  вдоль дома №7 по ул.Куйбыше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йбыш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жарной части ул.Куйбышева,11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по ул.Советская,62 и 64 к ул.Орджоникидзе,53б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3 по Комсомольскому проспекту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5 по ул.Орджоникидзе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53б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между домами №№50 и 52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ТП по ул.Сове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41 по ул.Орджоникидзе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сомольского проспекта между зданием ДТЮ (ул.Советская,65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мсомольского проспекта,10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ибир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с (ул.25 Октября,3)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/с по ул.25Октября,3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домами №№62а,62б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домами №№62б,62в до подстанци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до подстанции вдоль дома №7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70/72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Большевистская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(за маг. ""Товары Прикамья"")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19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до дома №12 по 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90 по ул.Луначарского(заезд с ул. Луначарского 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Большевистская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4 по ул.Борчани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с 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35 по 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33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26б по ул.Криса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иса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26а по ул.Криса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24 по ул.Криса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90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школе №6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школе №6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82 по 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7 по ул.Борчани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66 по 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66а по 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вдоль д/с у государственного краевого архива (ул.Большевистская,162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105-10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вдоль дома №134 по ул.Большевистская, №124-126 по ул.Кирова к дому №118 по 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105-10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между зданиями №116 и №120 по 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между домами №№96,98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ТП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между домами №№88,84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ГРТУ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30 по Комсомольскому проспекту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54 по ул.Кир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52 по 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М.Горького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48 по ул.Большевистская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8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 между домами №47 и №49 по 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8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 между домами №57 и №59 по 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8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Г.Звезда между зданием фармакадемии (ул.Ленина,48) и зданием хоровой школы (ул.Г.Звезда,17) к зданию №50 по ул.Ленина и маг. ""Монро""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72б по ул.Ленин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4 по ул.Борчанин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72а по ул.Ленин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9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 вдоль дома №16 по ул.Крисанова до дома №80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9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домами №80 и 78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9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домами №78 и 76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7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ЦУМом (ул.Ленина,45) и домом №47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7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зданием КДЦ (ул.Куйбышева,14) и домом №49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7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сомольского проспекта  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и д/с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7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,15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ммунистическая между  домами №13 и №11а к дому №11  по ул.  Коммунистиче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 между территорией с/х академии и домом №8 по ул. 25 Октября к дому №23 по 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ъезд к школе №2 по 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между территорией з-да им.Шпагина и домом №4 по ул.Советская к переходу ч-з ж/д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3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 между домами №2,4 по 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-4, ул.Куйбыше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кул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-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от разворотного кольца у станции Пермь1, за маг. ""Речник"" до границы с Мотовилих. Районом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Дедю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/с (ул.Дедюкина,6а)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рол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4 по ул.Короле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рол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ам №6-8 по ул.Короле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рол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ам №4 по ул.Короле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ция Блочна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езд к станции от дороги Дружбы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Окулова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Комсомольский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Звезд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Комсомольский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улова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348</w:t>
            </w:r>
          </w:p>
        </w:tc>
        <w:tc>
          <w:tcPr>
            <w:tcW w:w="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 __________________________/С.В. Пивнев/</w:t>
            </w:r>
          </w:p>
        </w:tc>
        <w:tc>
          <w:tcPr>
            <w:tcW w:w="642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ядчик____________________/______________/</w:t>
            </w:r>
          </w:p>
        </w:tc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5:52Z</dcterms:created>
  <dc:creator/>
  <dc:description/>
  <dc:language>en-US</dc:language>
  <cp:lastModifiedBy/>
  <cp:lastPrinted>2009-01-26T11:25:00Z</cp:lastPrinted>
  <dcterms:modified xsi:type="dcterms:W3CDTF">2008-12-18T13:14:33Z</dcterms:modified>
  <cp:revision>17</cp:revision>
  <dc:subject/>
  <dc:title/>
</cp:coreProperties>
</file>