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shadow/>
          <w:color w:val="auto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hadow/>
          <w:color w:val="auto"/>
          <w:sz w:val="24"/>
          <w:szCs w:val="24"/>
        </w:rPr>
        <w:t>Муниципальный контракт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 xml:space="preserve">  № </w:t>
      </w:r>
      <w:r>
        <w:rPr>
          <w:rFonts w:cs="Times New Roman" w:ascii="Times New Roman" w:hAnsi="Times New Roman"/>
          <w:b/>
          <w:color w:val="auto"/>
          <w:sz w:val="24"/>
          <w:szCs w:val="24"/>
          <w:u w:val="single"/>
        </w:rPr>
        <w:t>________</w:t>
      </w:r>
    </w:p>
    <w:p>
      <w:pPr>
        <w:pStyle w:val="Style18"/>
        <w:spacing w:lineRule="atLeast" w:line="100" w:before="0" w:after="0"/>
        <w:jc w:val="center"/>
        <w:rPr/>
      </w:pPr>
      <w:r>
        <w:rPr>
          <w:b w:val="false"/>
          <w:bCs w:val="false"/>
          <w:color w:val="auto"/>
          <w:sz w:val="24"/>
          <w:szCs w:val="24"/>
        </w:rPr>
        <w:t xml:space="preserve">  </w:t>
      </w:r>
      <w:r>
        <w:rPr>
          <w:b w:val="false"/>
          <w:bCs w:val="false"/>
          <w:color w:val="auto"/>
          <w:sz w:val="24"/>
          <w:szCs w:val="24"/>
        </w:rPr>
        <w:t>на содержание внутриквартальных проездов и дорог частного сектор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г. Пермь                                                                                                          «</w:t>
      </w:r>
      <w:r>
        <w:rPr>
          <w:rFonts w:cs="Times New Roman" w:ascii="Times New Roman" w:hAnsi="Times New Roman"/>
          <w:color w:val="auto"/>
          <w:sz w:val="24"/>
          <w:szCs w:val="24"/>
          <w:u w:val="none"/>
        </w:rPr>
        <w:t>___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»  ________ </w:t>
      </w:r>
      <w:r>
        <w:rPr>
          <w:rFonts w:cs="Times New Roman" w:ascii="Times New Roman" w:hAnsi="Times New Roman"/>
          <w:color w:val="auto"/>
          <w:sz w:val="24"/>
          <w:szCs w:val="24"/>
          <w:u w:val="single"/>
        </w:rPr>
        <w:t>2009 г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  <w:u w:val="single"/>
        </w:rPr>
      </w:pPr>
      <w:r>
        <w:rPr>
          <w:rFonts w:cs="Times New Roman" w:ascii="Times New Roman" w:hAnsi="Times New Roman"/>
          <w:color w:val="auto"/>
          <w:sz w:val="24"/>
          <w:szCs w:val="24"/>
          <w:u w:val="single"/>
        </w:rPr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Муниципальное бюджетное учреждение «Благоустройство Ленинского района»,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именуемое в дальнейшем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>«Заказчик»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, в лице директора учреждения Пивнева Сергея Васильевича, действующего на основании Устава, с одной стороны и 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>Общество с ограниченной ответственностью «___________________»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>«Подрядчик»</w:t>
      </w:r>
      <w:r>
        <w:rPr>
          <w:rFonts w:cs="Times New Roman" w:ascii="Times New Roman" w:hAnsi="Times New Roman"/>
          <w:color w:val="auto"/>
          <w:sz w:val="24"/>
          <w:szCs w:val="24"/>
        </w:rPr>
        <w:t>, в лице директора _______________________________, действующего на основании Устава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70" w:leader="none"/>
        </w:tabs>
        <w:spacing w:lineRule="atLeast" w:line="100"/>
        <w:ind w:left="435" w:right="0" w:hanging="435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Предмет контракта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В соответствии с приказом директора МБУ «Благоустройство Ленинского района» от «___» ________2009г. №____ и согласно решения аукционной комиссии (протокол от «__» ________ 2009г.), Заказчик поручает, а Подрядчик в пределах обусловленной настоящим контрактом платы, принимает на себя обязательства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single"/>
        </w:rPr>
        <w:t xml:space="preserve">по выполнению работ предусмотренных Техническими заданиями Заказчика. 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ab/>
        <w:t xml:space="preserve">Технические задания Заказчика являются обязательным приложением, составной  и неотъемлемой частью настоящего контракта.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 xml:space="preserve">При выполнении работ по настоящему контракту, на Подрядчика возлагаются обязанности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u w:val="single"/>
          <w:lang w:eastAsia="ru-RU"/>
        </w:rPr>
        <w:t>по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 xml:space="preserve">- обеспечению безопасного движения автотранспортных средств и пешеходов, на дорогах и проездах обслуживаемых Подрядчиком ;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>- осуществлению систематического надзора за правильной технической эксплуатацией внутриквартальных проездов и дорог частного секто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>- уведомлению Заказчика о всех случаях нанесения ущерба внутриквартальным проездам,  дорогам частного сектора и имеющимся на них сооружениям  действиями юридических и (или) физических лиц,  а также последствиями стихийных бедствий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>- организации  выявления  лиц (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  <w:lang w:eastAsia="ru-RU"/>
        </w:rPr>
        <w:t>причинителей вреда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>),  виновных в нанесении ущерба сооружениям, проездам и дорогам обслуживаемым Подрядчиком с оформлением донесения по форме Приложения № 8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>обеспечению ремонтно-восстановительных работ на поврежденных участках обслуживаемого объек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>- обеспечению на протяжении суток, ликвидации  последствий аварий (образовавшихся снежных валов, наледи, грязи и т.д.), связанных с функционированием подземных коммуникаций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1.2. Подрядчик обеспечит выполнение работ, указанных в техническом задании и п. 1.1. настоящего контракта в соответствии с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- Приложение № 1 - расчет с указанием стоимости выполнения работ на 2009г.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- Приложение № 2 — перечень и периодичность проведения работ (тех. задание)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- Приложение № 3 – требования по качеству выполнения работ и условия снижения их стоимости 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- Приложение № 4 и  5 – формы отчетности (справка о стоимости выполненных работ КС-3, акт о приемке выполненных работ)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-Приложение № 6 и 7 – формы акта оценки работ Подрядчика и акта контрольной проверки содержания внутриквартальных проездов и дорог частного сектора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- Приложение №  8 – форма донесения;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- Приложение № 9– приказ о назначении уполномоченных представителей Подрядчик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б) требованиями действующего законодательства, технической документации, в том числе СНиП, ГОСТ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2.1. Начало производства работ:         01.03.2009 г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2.2. Окончание производства работ:   31.12.2009 г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spacing w:lineRule="atLeast" w:line="100"/>
        <w:ind w:left="360" w:right="0" w:hanging="0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>3. Стоимость работ, порядок приемки и оплаты.</w:t>
      </w:r>
    </w:p>
    <w:p>
      <w:pPr>
        <w:pStyle w:val="2"/>
        <w:spacing w:lineRule="atLeast" w:line="100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3.1.</w:t>
      </w:r>
      <w:r>
        <w:rPr>
          <w:rFonts w:cs="Times New Roman" w:ascii="Times New Roman" w:hAnsi="Times New Roman"/>
          <w:b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Общая стоимость работ, подлежащих выполнению по условиям настоящего контракта  составляет </w:t>
      </w:r>
      <w:r>
        <w:rPr>
          <w:rFonts w:cs="Times New Roman" w:ascii="Times New Roman" w:hAnsi="Times New Roman"/>
          <w:b/>
          <w:color w:val="auto"/>
          <w:sz w:val="24"/>
          <w:szCs w:val="24"/>
          <w:u w:val="single"/>
        </w:rPr>
        <w:t>_____________________________________________________</w:t>
      </w:r>
      <w:r>
        <w:rPr>
          <w:rFonts w:cs="Times New Roman" w:ascii="Times New Roman" w:hAnsi="Times New Roman"/>
          <w:color w:val="auto"/>
          <w:sz w:val="24"/>
          <w:szCs w:val="24"/>
        </w:rPr>
        <w:t>, с учетом НДС, без дальнейшей  её индексации.</w:t>
      </w:r>
    </w:p>
    <w:p>
      <w:pPr>
        <w:pStyle w:val="2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Коэффициент снижения составляет ________________________________________________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3.2. Стоимость работ  включает в себя все выплаченные или подлежащие выплате налоги и сборы. Стоимость работ подлежит изменению в случаях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- уменьшения размера оплаты в связи с невыполнением (некачественным выполнением) работ, применением штрафных санкций к Подрядчику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3.3. Подрядчик обязан письменно, посредством факсимильной связи, извещать Заказчика о готовности к сдаче выполненных объемов работ. и назначать дату и время их приемки. По результатам приемки работы стороны оформляют акт сдачи - приемки работ, подписываемый  представителями обеих  сторон настоящего контрак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3.4. Заказчик вправе отказаться от приемки результата работ в случае обнаружения недостатков, которые исключают возможность полноценного пользования внутриквартальным проездом или дорогой без устранения выявленных  недостатков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3.3. Основанием для рассмотрения и начисления оплаты стоимости  выполненных Подрядчиком  работ являются акты сдачи-приемки выполненных объемов работ, подписанные представителями обеих сторон настоящего контракта,  и счета фактуры предъявленные Заказчику в срок не позднее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25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числа текущего (расчетного) месяца. В случае не предоставления данных  документов в указанный выше срок, приемка, расчет  и оплата этих работ производится Заказчиком в следующем календарном месяце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3.4. Форма оплаты: безналичный расчет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3.5. Оплата выполненных объемов работ осуществляется Заказчиком ежемесячно (каждый месяц) в течение 10 календарных дней после подписания сторонами акта сдачи-приемки фактически выполненных работ (включая устранение Подрядчиком замечаний Заказчика и выявленных в процессе работы недостатков, с учетом применения экономических санкций согласно условиям, установленным в контракте), а также  получения Заказчиком счетов-фактур со стоимостью выполненных и принятых им  работ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 xml:space="preserve">Оплата производится на основании расчета (приложение 1), с учетом коэффициента снижения по каждому виду работ включенных в этот расчет. Снижение стоимости работ осуществляется  при наличии претензий к их качеству или срокам выполнения. Снижение применяется после расчета с коэффициентом снижения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3.6. Работы по настоящему контракту финансируются из бюджета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ind w:left="2832" w:right="0"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ru-RU"/>
        </w:rPr>
        <w:t>4. Качество работ.</w:t>
      </w:r>
    </w:p>
    <w:p>
      <w:pPr>
        <w:pStyle w:val="2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Качество работ определяется их соответствием требованиям настоящего контракта, требованиям СНиП, ГОСТ и другой нормативно-технической документации  устанавливающей порядок, условия и технологию проведения работ по зимнему и летнему содержанию внутригородских дорог и проездов, а также условия и технологию применения дорожной техники, противогололедных материалов и компресантов (реагентов)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4.2. Подрядчик устанавливает на произведенные им работы гарантийный срок в соответствии со ст. 722 ГК РФ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участков и /или элементов), в случае выявления дефектов и недостатков, возникших в гарантийные сроки при условии соблюдения требований по эксплуатации объектов. Восстановлением объекта является приведение его в состояние, соответствующее условиям эксплуатации, которые определены как контрактом, так и действующей технической документацией (СНиП, ГОСТ и др.)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4.3. Претензии Заказчика по выявленным дефектам и недостаткам объектов производства работ фиксируются в актах контрольных проверок (приложения № 6 и 7), являющихся основанием для:</w:t>
      </w:r>
    </w:p>
    <w:p>
      <w:pPr>
        <w:pStyle w:val="FR3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FR3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б) снижения стоимости работ Подрядчика в порядке, установленном контрактом (приложение № 3).</w:t>
      </w:r>
    </w:p>
    <w:p>
      <w:pPr>
        <w:pStyle w:val="FR3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4.4. При обнаружении дефектов и недостатков в выполненной работе, Заказчик поручает Подрядчику в течение суток устранить выявленные недостатки либо дефекты, указанные в акте контрольной проверки текущего содержания объектов внешнего благоустройства </w:t>
      </w: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>(внутриквартальных проездов и дорог частного сектора)</w:t>
      </w:r>
      <w:r>
        <w:rPr>
          <w:rFonts w:cs="Times New Roman" w:ascii="Times New Roman" w:hAnsi="Times New Roman"/>
          <w:i w:val="false"/>
          <w:iCs w:val="false"/>
          <w:color w:val="auto"/>
          <w:sz w:val="24"/>
          <w:szCs w:val="24"/>
        </w:rPr>
        <w:t>.</w:t>
      </w:r>
    </w:p>
    <w:p>
      <w:pPr>
        <w:pStyle w:val="FR3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 xml:space="preserve">4.5. Наличие на протяжении месяца более 2-х случаев невыполнения или несвоевременного выполнения предписаний Заказчика по качеству работ на объекте, предоставляет последнему право снять в качестве штрафа  от 50 до 100% стоимости всех работ выполненных Подрядчиком в течении текущего месяца на данном объекте. </w:t>
      </w:r>
    </w:p>
    <w:p>
      <w:pPr>
        <w:pStyle w:val="FR3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</w:r>
    </w:p>
    <w:p>
      <w:pPr>
        <w:pStyle w:val="Normal"/>
        <w:spacing w:lineRule="atLeast" w:line="100"/>
        <w:ind w:left="75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ru-RU"/>
        </w:rPr>
        <w:t>5. Права и обязанности Подрядчика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>Подрядчик обязан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1. В соответствии с условиями контракта, при соблюдении требований технической документации (СНиП, ГОСТ, ТУ, рекомендаций и т.д.) обеспечить выполнение работ, указанных в техническом задании и п. 1.1. настоящего контракта, сдать выполненные работы  Заказчику в установленный заданием срок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3. Уведомлять Заказчика о готовности выполненных объемов работ к приемке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4. Своевременно, в пределах сроков установленных п. 3.3. настоящего контракта, предъявлять Заказчику для оплаты счет-фактуры и акты выполненных работ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5. Иметь лицензию и действующие договорные отношения позволяющие ему при необходимости беспрепятственно в течении всего срока действия настоящего контракта,  реализовывать  право на работу с твердыми бытовыми отходами, осуществляя их вывоз к местам утилизации или складирова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6. Обеспечить на объекте производства работ безопасность движения транспортных средств и пешеходов, выполнение необходимых мероприятий по технике безопасности, охране окружающей среды, сохранности зеленых насаждений, инженерных городских коммуникаций и иных объектов городской собственности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5.7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 xml:space="preserve">Регулярно производить осмотр объектов содержания, фиксировать обнаруженные повреждения в журнале осмотра, незамедлительно, в течение 2-х часов с момента обнаружения повреждений, информировать Заказчика о выявленных случаях нанесения ущерба объекту обслуживания и обеспечить ликвидацию повреждений угрожающих безопасности движения транспорта и людей. В случае необходимости установить соответствующие знаки и ограждения в месте повреждения проезжей части, и после восстановления в установленном порядке сдать выполненные работы Заказчику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5.8. Принимать меры по предотвращению возможного причинения вреда, связанного с выполнением работ по контракту, а также по ликвидации последствий нанесенного ущерба, кроме случая, когда обязанность принятия мер, и ответственность по возмещению вреда лежит непосредственно на владельцах коммуникаций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5.9.Обеспечить для осуществления контроля за ходом работ, беспрепятственный доступ к месту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производства работ уполномоченного представителя Заказчика, по всем видам работ, в течение всего периода их производства. Предоставлять по требованию указанного представителя, для проверки журнал производства работ, сертификаты на материалы и противогололедные смеси,  а также  другие необходимые для контроля документы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5.10. Обеспечить выполнение работ по настоящему контракту работниками одетыми в спецодежду содержащую надпись (наименование) предприятия Подрядчик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11.В случае приостановки производства работ, произошедшей не по инициативе Заказчика, Подрядчик обязан немедленно (в течение 12 часов) проинформировать об этом Заказчика. Подрядчик также заблаговременно обязан  уведомить Заказчика о возможном наступлении событий, препятствующих исполнению условий контракт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auto" w:val="clear"/>
        </w:rPr>
        <w:t>5.12. Подрядчик, в рамках обязательств по настоящему муниципальному контракту, обязан выполнять предписания и письменные указания  Заказчика , в сроки установленные  Заказчиком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13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я администрации Ленинского района г. Перм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5.14. Подрядчик обязан своевременно и за свой счет устранить все недостатки, указанные в актах контрольных проверок Заказчик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6.  Права и обязанности Заказчика. Порядок контрольных проверок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4" w:leader="none"/>
        </w:tabs>
        <w:spacing w:lineRule="atLeast" w:line="100"/>
        <w:ind w:left="352" w:right="0" w:hanging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присутствовать на объектах производства работ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4" w:leader="none"/>
        </w:tabs>
        <w:spacing w:lineRule="atLeast" w:line="100"/>
        <w:ind w:left="352" w:right="0" w:hanging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4" w:leader="none"/>
        </w:tabs>
        <w:spacing w:lineRule="atLeast" w:line="100"/>
        <w:ind w:left="352" w:right="0" w:hanging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тдавать письменные распоряжения о частичной и полной приостановке производства работ с указанием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причин, о запрещении применения материалов, технических средств, не обеспечивающих установленный техническими условиями уровень качества работы;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- принимать выполненные объемы работ и давать письменные предписания об устранении   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4" w:leader="none"/>
        </w:tabs>
        <w:spacing w:lineRule="atLeast" w:line="100"/>
        <w:ind w:left="352" w:right="0" w:hanging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4" w:leader="none"/>
        </w:tabs>
        <w:spacing w:lineRule="atLeast" w:line="100"/>
        <w:ind w:left="352" w:right="0" w:hanging="283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single"/>
        </w:rPr>
        <w:t>Заказчик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6.1. Своевременно осуществляет приемку работ, подписывает акты на выполненные и принятые  объемы работ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6.2. Осуществляет прием и рассмотрение документов на оплату работ  выполненных Подрядчиком. При отсутствии замечаний или разногласий по содержанию данных документов, в 10 дневный срок с момента их получения — производит оплату выполненных и принятых работ.   </w:t>
      </w:r>
    </w:p>
    <w:p>
      <w:pPr>
        <w:pStyle w:val="FR3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6.3. Осуществляет контроль за качеством выполняемых Подрядчиком работ, посредством периодических проверок проводимых в течение каждого отчетного месяца. Количество проверок определяется Заказчиком, при этом проверки проводятся им не реже 3 раз в декаду. По итогам каждой проверки представители Заказчика и Подрядчика составляют акты контрольной проверки, Приложение № 6-7  в которых фиксирует выявленные дефекты и недостатки в работе Подрядчика, формулируют замечания по качеству выполнения работ на объекте, и устанавливают  сроки для устранения выявленных недостатков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 xml:space="preserve">6.4 При отказе Подрядчика от подписания акта контрольной провероки,  в акте делается отметка об отказе, акт подписывается Заказчиком в одностороннем порядке и в течение суток направляется Подрядчику заказным письмом с уведомлением или по факсимильной связи.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>6.5. Данные журналов производства работ, актов контрольных проверок и предписаний Заказчика, с отметками о наличии недостатков по качеству работы, служат основанием для снижения размеров оплаты выполненных работ, применения к Подрядчику штрафных санкций, в соответствии с условиями настоящего контракта, а также могут служить доказательствами плохой работы и основанием для  досрочного расторжения настоящего контрак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  <w:t xml:space="preserve">6.6. Заказчик, в целях документального закрепления выявленных недостатков или некачественно проведенной работы, вправе в присутствии уполномоченного представителя Подрядчика производить фотографирование обслуживаемого Подрядчиком объекта. При этом в качестве фотодокумента (доказательства) будет являться снимок, выполненный в цифровом формате и перенесенный на бумажный носитель, с указанием наименования объекта, его местонахождения, с обозначением  фамилии и должности исполнителя снимка, а также указанием  на снимке  даты и времени съемк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6.7. Заказчик  имеет право самостоятельно (в одностороннем порядке) выдавать Подрядчику предписания на устранение замеченных им недостатков или дефектов в работе Подрядчика, устанавливать в предписании сроки  для устранения выявленных недостатков и требовать неукоснительного исполнения выданного предпис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Подрядчик с получением предписания  Заказчика, за счет собственных сил и средств, в установленные Заказчиком сроки, обязан устранить указанные недостатки в работе и повторно сдать работу Заказчику.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7. Ответственность сторон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7.2.  Подрядчик несет ответственность и обязанность возмещения ущерба, причиненного Заказчику или третьим лицам  в результате некачественного производства работ по контракту </w:t>
      </w: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>(в том числе, если недостатки работы возникли или были выявлены после завершения производства работ)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, иных нарушений условий контракта, требований  действующего законодательства и (или) технической документации (СНиП, ГОСТ,  рекомендаций). </w:t>
      </w:r>
    </w:p>
    <w:p>
      <w:pPr>
        <w:pStyle w:val="2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контракта, стоимость указанных работ снижается Заказчиком в соответствии с условиями, установленными настоящим контрактом (Приложение № 3).</w:t>
      </w:r>
    </w:p>
    <w:p>
      <w:pPr>
        <w:pStyle w:val="2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7.4. При возникновении неблагоприятных последствий в связи с некачественным выполнением  работ по контракту, Подрядчик обязан за  счет собственных средств компенсировать все возникшие в связи с этим издержки или затраты и возместить прямые убытки (реальный ущерб), если таковые возникли. 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7.5. В случае просрочки исполнения  обязательств Подрядчиком, Заказчик  вправе потребовать с него уплату неустойки. Неустойка  начисляется за каждый день просрочки исполнения обязательства, начиная со следующего дня, после дня в котором истекает срок обязательства  и устанавливается в размере 0,1% (одна десятая) процента  от общей стоимости не исполненных  в срок работ за каждый день просрочк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7.6. За несвоевременное устранение выявленных недостатков или дефектов в работе, Заказчик вправе взыскать с Подрядчика неустойку посредством её удержания из оплаты, в размере 0,1%(одной десятой) процента от стоимости выполненных с недостатками работ, за каждый день просрочки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7.7. Не выполнение условий предписания Заказчика в установленные сроки, кроме вышеуказнной неустойки дает Заказчику право на удержание с Подрядчика штрафа в размере 30000(тридцати тысяч) рублей за каждое такое нарушение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>7.8. За нарушение или невыполнение какой-либо отдельной технологической операции, указанной в технологической карте или техническом задании, Заказчику предоставляется право на удержание с  Подрядчика штрафа в размере 1000 (одной тысячи) рублей по  каждому нарушению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</w:rPr>
        <w:t xml:space="preserve">7.9. При неисполнении Подрядчиком условий п. 5.7 настоящего контракта, за каждое не уведомление Заказчика о случаях нанесения ущерба внутриквартальным проездам или дорогам частного сектора, а также имеющимся на них сооружениям Заказчик вправе удержать с Подрядчика  штраф в размере 1000 (одной тысячи) рублей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Подрядчик  освобождается от уплаты неустоек или штрафов, если докажет что просрочка исполнения или  невыполнение договорного обязательства либо предписаний Заказчика в установленные сроки, произошли вследствие непреодолимой силы или по вине Заказчик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7.10. 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auto"/>
          <w:sz w:val="24"/>
          <w:szCs w:val="24"/>
        </w:rPr>
        <w:t>Заказчик освобождается от уплаты неустойки, если докажет что просрочка исполнения обязательства произошла в следствии непреодалимой силы  или по вине другой стороны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7.11. При систематической и необоснованной задержке оплаты выполненных и принятых по акту работ,  Подрядчик вправе приостановить дальнейшее производство работ на объекте, до полного погашения возникшей задолженности по оплате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7.12.  Уплата штрафных санкций не освобождает стороны от дальнейшего выполнения принятых по контракту обязательств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ConsNormal"/>
        <w:spacing w:lineRule="atLeast" w:line="10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8. Обстоятельства непреодолимой силы.</w:t>
      </w:r>
    </w:p>
    <w:p>
      <w:pPr>
        <w:pStyle w:val="ConsNormal"/>
        <w:spacing w:lineRule="atLeast" w:line="100"/>
        <w:ind w:left="0" w:right="0" w:hanging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8.1. Стороны освобождаются от ответственности за частичное или полное неисполнение своих обязательств по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  <w:t>8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9. Разрешение споров между сторонами.</w:t>
      </w:r>
    </w:p>
    <w:p>
      <w:pPr>
        <w:pStyle w:val="3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9.1. Во всем, что не оговорено в настоящем Контракте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9"/>
          <w:tab w:val="left" w:pos="1506" w:leader="none"/>
        </w:tabs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9.2. Все споры и разногласия, возникающие из настоящего контракта или в связи с ним, будут решаться Сторонами путем переговоров.  В случае не достижения согласия по существу спора в переговорном порядке, спор  подлежит передаче на рассмотрение в арбитражный суд Пермского края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10. Заключительные положения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10.1. Настоящий контракт  и приложения к нему составлены в 4-х экземплярах, имеющих одинаковую юридическую силу из которых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- первый экземпляр передается Подрядчику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- второй, и третий экземпляр – Заказчику;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- четвертый экземпляр передается в Департамент финансов администрации города Перми, для реализации   условий п. 8.3 утвержденного Постановлением администрации г. Перми от 08.05.07г. «Порядка взаимодействия участников системы муниципального заказа»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10.2. Контракт вступает в законную силу с момента его подписания  и действует до полного исполнения сторонами всех принятых по нему обязательств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10.3. При  изменении наименования, адреса, банковских реквизитов или реорганизации предприятия либо учреждения, Стороны обязаны в двух дневный срок проинформировать друг-друга о данных событиях в письменном виде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ru-RU"/>
        </w:rPr>
        <w:t xml:space="preserve">12.    Юридические адреса и банковские реквизиты сторон. </w:t>
      </w:r>
    </w:p>
    <w:p>
      <w:pPr>
        <w:pStyle w:val="Normal"/>
        <w:spacing w:lineRule="atLeast" w:line="10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ru-RU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385445</wp:posOffset>
                </wp:positionV>
                <wp:extent cx="6257925" cy="20561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5"/>
                              <w:gridCol w:w="4928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  <w:t>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Те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lang w:eastAsia="ru-RU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: 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161.9pt;mso-wrap-distance-left:0pt;mso-wrap-distance-right:9pt;mso-wrap-distance-top:0pt;mso-wrap-distance-bottom:0pt;margin-top:30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5"/>
                        <w:gridCol w:w="4928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  <w:t>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Те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lang w:eastAsia="ru-RU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  <w:t>Юрид.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: 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  <w:lang w:eastAsia="ru-RU"/>
                              </w:rPr>
                              <w:t>Почтовый 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  <w:lang w:eastAsia="ru-RU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eastAsia="ru-RU"/>
        </w:rPr>
      </w:r>
    </w:p>
    <w:p>
      <w:pPr>
        <w:pStyle w:val="TextBody"/>
        <w:spacing w:lineRule="exact" w:line="28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eastAsia="ru-RU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2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9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9"/>
        </w:rPr>
        <w:t xml:space="preserve">к муниципальному контракту № от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 w:val="false"/>
          <w:sz w:val="24"/>
          <w:szCs w:val="29"/>
        </w:rPr>
      </w:pPr>
      <w:r>
        <w:rPr>
          <w:rFonts w:cs="Times New Roman" w:ascii="Times New Roman" w:hAnsi="Times New Roman"/>
          <w:b/>
          <w:bCs w:val="false"/>
          <w:sz w:val="24"/>
          <w:szCs w:val="29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9"/>
        </w:rPr>
      </w:pPr>
      <w:r>
        <w:rPr>
          <w:rFonts w:cs="Times New Roman" w:ascii="Times New Roman" w:hAnsi="Times New Roman"/>
          <w:b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периодичность проведения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4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66"/>
        <w:gridCol w:w="68"/>
        <w:gridCol w:w="1558"/>
        <w:gridCol w:w="78"/>
        <w:gridCol w:w="3049"/>
        <w:gridCol w:w="1960"/>
      </w:tblGrid>
      <w:tr>
        <w:trPr>
          <w:trHeight w:val="286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9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работ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й период*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 работ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й период*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проведения работ</w:t>
            </w:r>
          </w:p>
        </w:tc>
      </w:tr>
      <w:tr>
        <w:trPr>
          <w:trHeight w:val="640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дорог частного сектора в м/р «Камская долина» (правый берег р.Кама) и  «Разгуляй» (центральная часть города)</w:t>
            </w:r>
          </w:p>
        </w:tc>
      </w:tr>
      <w:tr>
        <w:trPr>
          <w:trHeight w:val="9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оезжей части, ликвидация колейности (без вывоза снега)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а в 5 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проезжей части от крупного мусо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</w:tr>
      <w:tr>
        <w:trPr>
          <w:trHeight w:val="967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даление накат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1 раз в 5 суток</w:t>
            </w:r>
          </w:p>
        </w:tc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мусор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8,0 тонн в сезон</w:t>
            </w:r>
          </w:p>
        </w:tc>
      </w:tr>
      <w:tr>
        <w:trPr>
          <w:trHeight w:val="263" w:hRule="exac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Содержание  внутриквартальных  проездов</w:t>
            </w:r>
          </w:p>
        </w:tc>
      </w:tr>
      <w:tr>
        <w:trPr>
          <w:trHeight w:val="63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 и  сгребание снег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 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метание, уборка мусо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суток</w:t>
            </w:r>
          </w:p>
        </w:tc>
      </w:tr>
      <w:tr>
        <w:trPr>
          <w:trHeight w:val="630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ение проезжей части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борка смета у борта (30% от площади проездов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5 сут.</w:t>
            </w:r>
          </w:p>
        </w:tc>
      </w:tr>
      <w:tr>
        <w:trPr>
          <w:trHeight w:val="645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ыпка ПСС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сут.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борка проезжей части от крупного мусора  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сут.</w:t>
            </w:r>
          </w:p>
        </w:tc>
      </w:tr>
      <w:tr>
        <w:trPr>
          <w:trHeight w:val="369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аление наката  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6 сут.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011" w:leader="none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мета и мусора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з в 10 сут. Не менее 77,5 тонн в сезон</w:t>
            </w:r>
          </w:p>
        </w:tc>
      </w:tr>
      <w:tr>
        <w:trPr>
          <w:trHeight w:val="666" w:hRule="exac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з снег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1867 тонн в сезон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0" w:right="0" w:firstLine="510"/>
        <w:jc w:val="center"/>
        <w:rPr/>
      </w:pPr>
      <w:r>
        <w:rPr/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 (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С.В. Пивнев)                                    _________________ ( ___________ 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ind w:left="30" w:right="0" w:firstLine="5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ind w:left="30" w:right="0" w:firstLine="51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№ от </w:t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рог частного сектора в микрорайонах «Камская долина» (правый берег р. Кама) и «Разгуляй» (центральная часть города)</w:t>
      </w:r>
    </w:p>
    <w:p>
      <w:p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0" w:right="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7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3840"/>
        <w:gridCol w:w="1620"/>
        <w:gridCol w:w="2340"/>
        <w:gridCol w:w="1371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лицы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покрытия проезжей части, кв.м.</w:t>
            </w:r>
          </w:p>
        </w:tc>
      </w:tr>
      <w:tr>
        <w:trPr/>
        <w:tc>
          <w:tcPr>
            <w:tcW w:w="98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район «Камская долина»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Революции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№ 38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/д № 407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Дач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рикет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Торфя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олот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6-я лини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борн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редня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ыбац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в м/р «Камская Долина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и «з-д ПМЗ»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езда через ж/д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в м/р «Камская Долина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Революции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Набережная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 в м/р «Камская Долина»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Революции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а р. Кама (шлагбаум, напротив базы ООО «Дорстройтранс»)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Набережная (кв. 382, 384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3-я Набережная (кв. 381, 383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Дачная (кв. 778)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зд к лодочной станции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. Революции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бывшей лодочной станции ПГТУ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Одностороння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</w:tr>
      <w:tr>
        <w:trPr/>
        <w:tc>
          <w:tcPr>
            <w:tcW w:w="98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икрорайон «Разгуляй»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ков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ксунс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Разгуляйс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1-я Разгуляйс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2-я Разгуляйская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</w:t>
            </w:r>
          </w:p>
        </w:tc>
      </w:tr>
      <w:tr>
        <w:trPr/>
        <w:tc>
          <w:tcPr>
            <w:tcW w:w="44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082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38502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му контракту № от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качества выполняемых работ и условия снижения стоимости работ для внутриквартальных проездов и дорог частного с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имнее 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088"/>
        <w:gridCol w:w="236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и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снижения</w:t>
            </w:r>
          </w:p>
        </w:tc>
      </w:tr>
      <w:tr>
        <w:trPr>
          <w:trHeight w:val="33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вартальные проезд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щена от снежно-ледяных  образований до асфальта, дорога обработана  песко-соляной смесью. Расшире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прилотковой части имеется снежный накат толщиной не более 2 см. на ширину не более 1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 бортового камня – ширина вала  0,5 – 0,7 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чины освобождены от снежных валов на всю ширину, накат в одном уровне с проезжей част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но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щена от снежно-ледяных  образований до асфальта, дорога обработана  песко-соляной смесью. Расшир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накат толщиной не более  1 см. на  площади до 50%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 бортового камня – ширина вала  0,5 – 0,7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ош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обработана  песко-соляной смесью, имеется ровный снежный накат не более 2 с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 бортового камня – ширина вала  0,5 – 0,7 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чины освобождены от снежных валов не менее, чем на 2/3 ширины, накат в одном уровне с проезжей частью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4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зжая часть, включая прилоткову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тся снежные образования (рыхлый снег, накат, гололед, колея). Дорога не обработана  песко-соляной смес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чины не расширены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частного сектора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полностью расширена, допускается снежный накат без наличия колеи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но        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%</w:t>
            </w:r>
          </w:p>
        </w:tc>
      </w:tr>
      <w:tr>
        <w:trPr>
          <w:trHeight w:val="66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 заужен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тнее содерж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6088"/>
        <w:gridCol w:w="2360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роги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 снижения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квартальные проезды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, в прилотковой части собран смет и вывезен полностью.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но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илотковой части собран смет и вывезен полностью. Периодичность выполнения технологии уборки не соблюдается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40%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не производилась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0%</w:t>
            </w:r>
          </w:p>
        </w:tc>
      </w:tr>
      <w:tr>
        <w:trPr>
          <w:trHeight w:val="525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частного сектора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ая, обочина спланирована автогрейдером, мусор собран и вывезен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но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 %</w:t>
            </w:r>
          </w:p>
        </w:tc>
      </w:tr>
      <w:tr>
        <w:trPr>
          <w:trHeight w:val="645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жая ча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тая, обочина не спланирована автогрейдером, наличие мусора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удовлетворительно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100%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 (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С.В. Пивнев)                                    _________________ ( ___________ )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м.п.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Приложение № 8</w:t>
      </w:r>
    </w:p>
    <w:p>
      <w:pPr>
        <w:pStyle w:val="Normal"/>
        <w:spacing w:lineRule="atLeast" w:line="10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от_______________2009г_№___</w:t>
      </w:r>
    </w:p>
    <w:p>
      <w:pPr>
        <w:pStyle w:val="TextBody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ДОНЕСЕНИЕ</w:t>
      </w:r>
    </w:p>
    <w:p>
      <w:pPr>
        <w:pStyle w:val="TextBody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о случаях нанесения ущерба внутриквартальным проездам и дорогам частного сектора и (или             </w:t>
      </w:r>
    </w:p>
    <w:p>
      <w:pPr>
        <w:pStyle w:val="TextBody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сооружениям на них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1. Наименование виновного лица ( Ф.И.О. адрес, телефон, марка и номер транспортного средства)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2. Дата, время и место нанесения ущерб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3. Краткое описание нанесения ущерба 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4. Меры, принятые к устранению 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Настоящий акт подписали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single"/>
        </w:rPr>
        <w:t>ЗАКАЗЧИКА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              ____________________________________________________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none"/>
        </w:rPr>
        <w:tab/>
        <w:tab/>
        <w:tab/>
        <w:tab/>
        <w:tab/>
        <w:t xml:space="preserve">                       (должность,  подпись, расшифровк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  <w:u w:val="single"/>
        </w:rPr>
        <w:t>ПОДРЯДЧИКА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auto"/>
          <w:sz w:val="24"/>
          <w:szCs w:val="24"/>
          <w:u w:val="none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ab/>
        <w:tab/>
        <w:tab/>
        <w:tab/>
        <w:t xml:space="preserve">                       (должность,  подпись, расшифровка)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«____» ________________ 2009г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ab/>
        <w:tab/>
        <w:tab/>
        <w:tab/>
        <w:tab/>
        <w:tab/>
        <w:tab/>
        <w:tab/>
        <w:tab/>
        <w:t>к муниципальному контракту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ab/>
        <w:tab/>
        <w:tab/>
        <w:tab/>
        <w:tab/>
        <w:tab/>
        <w:tab/>
        <w:tab/>
        <w:tab/>
        <w:t>№_____ от  __  _______2009г.</w:t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ab/>
        <w:t>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>( Логотип предприятия, фирмы)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</w:rPr>
        <w:t>ПРИКАЗ № ________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«___» _____________ 2009г.</w:t>
        <w:tab/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«О назначении уполномоченного представител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 xml:space="preserve">Подрядчика  для  проведения мероприятий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по сдаче-приемке выполненных работ и оформлению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  <w:t>необходимых документов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auto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ab/>
        <w:t xml:space="preserve">В связи с заключением Муниципального контракта на содержание внутриквартальных проездов и дорог частного сектора   в 2009году, и в целях надлежащей и качественной реализации принятых по нему обязательств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ПРИКАЗЫВАЮ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ab/>
        <w:t>Назначить  уполномоченным представителем со стороны Подрядчика  ____________ ________________________________________и наделить его (её) полномочиями на участие 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составе комиссий по проверке качества и приемке выполненных работ  с правом подписания  нижеследующих документов: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актов контрольных проверок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актов приемки выполненных работ (КС-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актов оценки работ Подрядчика  (Приложение 4.1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донесений об ущербе или повреждениях на объекте работы (Приложение №5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</w:rPr>
        <w:t>Директо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</w:rPr>
        <w:t>________________________                        ____________________     ( _________________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М.П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</w:rPr>
        <w:t>« С содержанием приказа ознакомле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single"/>
        </w:rPr>
        <w:t>н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</w:rPr>
        <w:t xml:space="preserve"> (на)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</w:rPr>
        <w:t>и соглас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  <w:u w:val="single"/>
        </w:rPr>
        <w:t>ен</w:t>
      </w:r>
      <w:r>
        <w:rPr>
          <w:rFonts w:cs="Times New Roman" w:ascii="Times New Roman" w:hAnsi="Times New Roman"/>
          <w:b w:val="false"/>
          <w:bCs w:val="false"/>
          <w:i/>
          <w:iCs/>
          <w:color w:val="auto"/>
          <w:sz w:val="24"/>
          <w:szCs w:val="24"/>
        </w:rPr>
        <w:t xml:space="preserve"> (на)              _____________________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( ______________)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auto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  <w:t>«___» ______________ 2009г.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риложение № 6-7</w:t>
      </w:r>
    </w:p>
    <w:p>
      <w:pPr>
        <w:pStyle w:val="TextBody"/>
        <w:spacing w:lineRule="exact" w:line="280"/>
        <w:jc w:val="righ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к Муниципальному контракту</w:t>
      </w:r>
    </w:p>
    <w:p>
      <w:pPr>
        <w:pStyle w:val="TextBody"/>
        <w:spacing w:lineRule="exact" w:line="280"/>
        <w:jc w:val="right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__ от ________09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А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контрольной проверки выполненных  работ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_____________ 2009 г.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___2009 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auto"/>
          <w:sz w:val="24"/>
          <w:szCs w:val="24"/>
        </w:rPr>
        <w:tab/>
        <w:t xml:space="preserve">  ( дата )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роверка произведена  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и 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9"/>
          <w:tab w:val="left" w:pos="5700" w:leader="none"/>
        </w:tabs>
        <w:rPr/>
      </w:pPr>
      <w:r>
        <w:rPr/>
        <w:tab/>
      </w:r>
    </w:p>
    <w:tbl>
      <w:tblPr>
        <w:tblW w:w="96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47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/п</w:t>
            </w:r>
          </w:p>
          <w:p>
            <w:pPr>
              <w:pStyle w:val="Normal"/>
              <w:ind w:left="-27" w:right="0" w:firstLine="72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устранении замеча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роцент снижения по объекту</w:t>
            </w:r>
          </w:p>
        </w:tc>
      </w:tr>
      <w:tr>
        <w:trPr>
          <w:trHeight w:val="466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right="0" w:hanging="0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Все работы предусмотренные </w:t>
      </w:r>
      <w:r>
        <w:rPr>
          <w:rFonts w:cs="Times New Roman" w:ascii="Times New Roman" w:hAnsi="Times New Roman"/>
          <w:bCs/>
          <w:color w:val="auto"/>
          <w:sz w:val="24"/>
          <w:szCs w:val="24"/>
        </w:rPr>
        <w:t>Договором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 (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С.В. Пивнев)                                    _________________ ( ___________ 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Приложение № 6-7</w:t>
      </w:r>
    </w:p>
    <w:p>
      <w:pPr>
        <w:pStyle w:val="TextBody"/>
        <w:spacing w:lineRule="exact" w:line="280"/>
        <w:ind w:left="5664" w:right="0" w:firstLine="708"/>
        <w:jc w:val="righ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к Муниципальному контракту </w:t>
      </w:r>
    </w:p>
    <w:p>
      <w:pPr>
        <w:pStyle w:val="TextBody"/>
        <w:spacing w:lineRule="exact" w:line="280"/>
        <w:ind w:left="5664" w:right="0" w:firstLine="708"/>
        <w:jc w:val="right"/>
        <w:rPr/>
      </w:pPr>
      <w:r>
        <w:rPr>
          <w:rFonts w:cs="Times New Roman" w:ascii="Times New Roman" w:hAnsi="Times New Roman"/>
          <w:color w:val="auto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auto"/>
          <w:sz w:val="24"/>
          <w:szCs w:val="24"/>
        </w:rPr>
        <w:t>__ от ________09.г.</w:t>
      </w:r>
    </w:p>
    <w:p>
      <w:pPr>
        <w:pStyle w:val="Normal"/>
        <w:ind w:left="7655" w:right="0" w:hanging="0"/>
        <w:jc w:val="righ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Heading1"/>
        <w:ind w:left="0" w:right="0" w:hanging="0"/>
        <w:jc w:val="center"/>
        <w:rPr>
          <w:i w:val="false"/>
          <w:i w:val="false"/>
          <w:color w:val="auto"/>
          <w:sz w:val="24"/>
          <w:szCs w:val="24"/>
        </w:rPr>
      </w:pPr>
      <w:r>
        <w:rPr>
          <w:i w:val="false"/>
          <w:color w:val="auto"/>
          <w:sz w:val="24"/>
          <w:szCs w:val="24"/>
        </w:rPr>
        <w:t>А К 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оценки работы подрядного предпри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auto"/>
          <w:sz w:val="24"/>
          <w:szCs w:val="24"/>
        </w:rPr>
        <w:t>за ____________________ 2009 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>(месяц 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auto"/>
          <w:sz w:val="24"/>
          <w:szCs w:val="24"/>
        </w:rPr>
        <w:t>по 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  <w:t>( наименование подрядного предприятия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auto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auto"/>
          <w:sz w:val="24"/>
          <w:szCs w:val="24"/>
        </w:rPr>
      </w:r>
    </w:p>
    <w:tbl>
      <w:tblPr>
        <w:tblW w:w="9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08"/>
      </w:tblGrid>
      <w:tr>
        <w:trPr>
          <w:trHeight w:val="277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Оценка качества</w:t>
            </w:r>
          </w:p>
        </w:tc>
        <w:tc>
          <w:tcPr>
            <w:tcW w:w="17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Стоимость к оплате</w:t>
            </w:r>
          </w:p>
        </w:tc>
      </w:tr>
      <w:tr>
        <w:trPr>
          <w:trHeight w:val="1105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 объез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 объез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 объез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(декада)</w:t>
            </w:r>
          </w:p>
        </w:tc>
        <w:tc>
          <w:tcPr>
            <w:tcW w:w="17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auto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>____________________ (С.В. Пивнев)                                    ___________________ (_______________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4"/>
          <w:szCs w:val="24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</w:rPr>
        <w:t xml:space="preserve">           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2"/>
    <w:family w:val="auto"/>
    <w:pitch w:val="default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114"/>
        </w:tabs>
        <w:ind w:left="1114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868"/>
        </w:tabs>
        <w:ind w:left="1868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2622"/>
        </w:tabs>
        <w:ind w:left="2622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3376"/>
        </w:tabs>
        <w:ind w:left="3376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4130"/>
        </w:tabs>
        <w:ind w:left="413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4884"/>
        </w:tabs>
        <w:ind w:left="4884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5638"/>
        </w:tabs>
        <w:ind w:left="5638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napToGrid w:val="false"/>
      <w:ind w:left="0" w:right="0"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suppressAutoHyphens w:val="true"/>
      <w:kinsoku w:val="true"/>
      <w:overflowPunct w:val="true"/>
      <w:autoSpaceDE w:val="true"/>
      <w:bidi w:val="0"/>
      <w:ind w:left="200" w:right="0" w:firstLine="420"/>
      <w:jc w:val="left"/>
    </w:pPr>
    <w:rPr>
      <w:rFonts w:ascii="Arial" w:hAnsi="Arial" w:eastAsia="Arial" w:cs="Times New Roman"/>
      <w:color w:val="auto"/>
      <w:kern w:val="2"/>
      <w:sz w:val="24"/>
      <w:szCs w:val="20"/>
      <w:lang w:val="ru-RU" w:eastAsia="zxx" w:bidi="ar-SA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Consultant;Courier New" w:hAnsi="Consultant;Courier New" w:eastAsia="Arial" w:cs="Times New Roman"/>
      <w:color w:val="auto"/>
      <w:kern w:val="2"/>
      <w:sz w:val="20"/>
      <w:szCs w:val="20"/>
      <w:lang w:val="ru-RU" w:eastAsia="zxx" w:bidi="ar-SA"/>
    </w:rPr>
  </w:style>
  <w:style w:type="paragraph" w:styleId="Style18">
    <w:name w:val="Обычный (веб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5" w:leader="none"/>
        <w:tab w:val="right" w:pos="10771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26:42Z</dcterms:created>
  <dc:creator/>
  <dc:description/>
  <dc:language>en-US</dc:language>
  <cp:lastModifiedBy/>
  <cp:lastPrinted>2009-01-26T11:36:00Z</cp:lastPrinted>
  <dcterms:modified xsi:type="dcterms:W3CDTF">2009-01-23T11:46:20Z</dcterms:modified>
  <cp:revision>20</cp:revision>
  <dc:subject/>
  <dc:title/>
</cp:coreProperties>
</file>