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ourier New" w:hAnsi="Courier New" w:cs="Courier New"/>
          <w:spacing w:val="-14"/>
          <w:sz w:val="20"/>
          <w:szCs w:val="20"/>
        </w:rPr>
      </w:pPr>
      <w:r>
        <w:rPr>
          <w:rFonts w:cs="Courier New" w:ascii="Courier New" w:hAnsi="Courier New"/>
          <w:spacing w:val="-14"/>
          <w:sz w:val="20"/>
          <w:szCs w:val="20"/>
        </w:rPr>
        <w:t>Приложение №3</w:t>
      </w:r>
    </w:p>
    <w:p>
      <w:pPr>
        <w:pStyle w:val="Normal"/>
        <w:shd w:fill="FFFFFF" w:val="clear"/>
        <w:jc w:val="right"/>
        <w:rPr/>
      </w:pPr>
      <w:r>
        <w:rPr>
          <w:rFonts w:cs="Courier New" w:ascii="Courier New" w:hAnsi="Courier New"/>
          <w:spacing w:val="-14"/>
          <w:sz w:val="20"/>
          <w:szCs w:val="20"/>
        </w:rPr>
        <w:t>К извещению № 01-30/01 от 30.01.2009г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spacing w:val="-14"/>
          <w:sz w:val="20"/>
          <w:szCs w:val="20"/>
        </w:rPr>
      </w:pPr>
      <w:r>
        <w:rPr>
          <w:rFonts w:cs="Courier New" w:ascii="Courier New" w:hAnsi="Courier New"/>
          <w:spacing w:val="-14"/>
          <w:sz w:val="20"/>
          <w:szCs w:val="20"/>
        </w:rPr>
        <w:t>О проведении запроса котировок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pacing w:val="-14"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Муниципальный контракт № ____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на оказание услуг</w:t>
      </w:r>
      <w:r>
        <w:rPr>
          <w:rFonts w:cs="Courier New" w:ascii="Courier New" w:hAnsi="Courier New"/>
          <w:b/>
          <w:sz w:val="28"/>
          <w:szCs w:val="28"/>
        </w:rPr>
        <w:t xml:space="preserve"> охраны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60"/>
        <w:ind w:left="567" w:hanging="0"/>
        <w:jc w:val="both"/>
        <w:rPr/>
      </w:pPr>
      <w:r>
        <w:rPr>
          <w:rFonts w:cs="Courier New" w:ascii="Courier New" w:hAnsi="Courier New"/>
        </w:rPr>
        <w:t>г.Пермь</w:t>
        <w:tab/>
        <w:t>"___"________2009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  <w:sz w:val="22"/>
          <w:szCs w:val="22"/>
        </w:rPr>
        <w:t>Администрация МУЗ «Городская больница №21» Кировского района г.Перми</w:t>
      </w:r>
      <w:r>
        <w:rPr>
          <w:rFonts w:cs="Courier New" w:ascii="Courier New" w:hAnsi="Courier New"/>
          <w:sz w:val="22"/>
          <w:szCs w:val="22"/>
        </w:rPr>
        <w:t>, именуемая в дальнейшем ЗАКАЗЧИК, в лице главного врача Николаева Виктора Владимировича</w:t>
      </w:r>
      <w:r>
        <w:rPr>
          <w:rFonts w:cs="Courier New" w:ascii="Courier New" w:hAnsi="Courier New"/>
          <w:sz w:val="22"/>
          <w:szCs w:val="22"/>
          <w:lang w:val="en-US" w:eastAsia="en-US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ействующего на основании Устава</w:t>
      </w:r>
      <w:r>
        <w:rPr>
          <w:rFonts w:cs="Courier New" w:ascii="Courier New" w:hAnsi="Courier New"/>
          <w:sz w:val="22"/>
          <w:szCs w:val="22"/>
          <w:lang w:val="en-US" w:eastAsia="en-US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с одной стороны, и __________________________________, именуемый в дальнейшем ИСПОЛНИТЕЛЬ, в лице _________________________________________</w:t>
      </w:r>
      <w:r>
        <w:rPr>
          <w:rFonts w:cs="Courier New" w:ascii="Courier New" w:hAnsi="Courier New"/>
          <w:sz w:val="22"/>
          <w:szCs w:val="22"/>
          <w:lang w:val="en-US" w:eastAsia="en-US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действующего на основании __________________ с другой стороны, совместно именуемые далее «Стороны», на основании решения котировочной комиссии (протокол № ___ от _________________г.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1.Предмет контракта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b w:val="false"/>
          <w:sz w:val="22"/>
          <w:szCs w:val="22"/>
        </w:rPr>
        <w:t>1.1. ИСПОЛНИТЕЛЬ оказывает ЗАКАЗЧИКУ услуги по охране Объектов, переданных под централизованное наблюдение на ПЦН ИСПОЛНИТЕЛЯ и оказывает ЗАКАЗЧИКУ услуги по обслуживанию средств сигнализации, установленных на Объектах и выведенных на ПЦН ИСПОЛНИТЕЛ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1.</w:t>
      </w:r>
      <w:r>
        <w:rPr>
          <w:rFonts w:cs="Courier New" w:ascii="Courier New" w:hAnsi="Courier New"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ЗАКАЗЧИК обязуется оплатить услуги (работы)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2.Понятия, термины, сокращения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1.Охрана Объектов – комплекс специальных мероприятий, осуществляемых ИСПОЛНИТЕЛЕМ в соответствии с обязательствами, принятыми по настоящему контракту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2. Охраняемыми Объектами являются, определенные Сторонами контракта, внутренние объемы зданий, строений обособленных помещений, а также имущество ЗАКАЗЧИКА, которое в них находится, при условии их сдачи под централизованное наблюдение на ПЦН ИСПОЛНИТЕЛЯ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3. Охраняемые объекты принадлежат ЗАКАЗЧИКУ на праве оперативного управления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4. Техническая укрепленность Объектов – совокупность технических условий, в соответствии с которыми Объекты должны быть оснащены техническими средствами контроля и механическими средствами защиты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5. Технические средства контроля – система охранно-пожарной сигнализации (ОПС) ЗАКАЗЧИКА, подключенная посредством линии АТС и (или) по радиоканалу к пульту централизованного управления (ПЦН) ИСПОЛНИТЕЛЯ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6.Механические средства защиты – комплекс специальных заграждений, конструкций здания, сооружения, обособленного помещения, препятствующих проникновению на охраняемый Объект посторонних лиц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7. Рубеж Охраны – совокупность технических средств ОПС, подключенных на отдельный пультовый номер ПЦН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8. Время охраны – период времени с момента указанного в приложении №1 к данному контракту, при условии фактической сдачи Объекта под централизованное наблюдение до момента фактического снятия из-под наблюдения ЗАКАЗЧИКОМ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3. Общие положения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1. ЗАКАЗЧИК в установленном порядке подключает на ПЦН ИСПОЛНИТЕЛЯ средства ОПС установленные на Объектах, а ИСПОЛНИТЕЛЬ осуществляет наблюдение за поступлением на ПЦН извещений, сформированных средствами ОПС, и выполняет другие, установленные настоящим контрактом, мероприятия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2. Перечень Объектов, количество рубежей охраны на этих Объектах, а также виды охранных услуг приводятся в Приложении №1 к настоящему контракту. Границы Объектов отмечаются в плане-схеме охраняемых помещений, строений, зданий, оборудованных ОПС в соответствии с актами обследования, подписанными Сторонами контракта или ЗАКАЗЧИКОМ и ИСПОЛНИТЕЛЕМ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3. Подключение на ПЦН (далее – сдача под охрану) Объектов производится в соответствии с инструкцией о порядке сдачи приема объектов на пульт централизованного наблюдения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4. Услуги по охране объектов предоставляются в дни и часы (периоды времени), указанные в приложении №1 к настоящему контракту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случаях, когда Объекты своевременно не снимаются с охраны представителями ЗАКАЗЧИКА, на ИСПОЛНИТЕЛЯ возлагается обязанность обеспечить их охрану до фактического принятия представителями ЗАКАЗЧИКА, с последующим перерасчетом суммы месячной оплаты по контракту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5. Объекты, сдаваемые под охрану, должны быть технически укреплены в соответствии с рекомендациями ИСПОЛНИТЕЛЯ, отраженными в актах обследования технического состояния объектов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6. В период действия настоящего контракта, Стороны, по инициативе любой из них, но не менее 1 раза за 6 месяцев, производят комиссионное обследование Объектов на предмет их соответствия нормам технической укрепленности и составляют акт обследования технического состояния объектов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акте указывается: дата обследования, наименование Объекта, должности и фамилии членов комиссии, недостатки и замечания по технической укрепленности, предложения и сроки по устранению недостатков. Акт составляется в двух экземплярах, подписывается уполномоченными представителями Сторон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7. Предложения ИСПОЛНИТЕЛЯ по устранению недостатков в технической укрепленности Объектов являются обязательными для выполнения ЗАКАЗЧИКОМ. Если Стороны не достигли соглашения по срокам или другим условиям устранения недостатков, это является основанием для приостановления, либо досрочного расторжения настоящего контракта в одностороннем порядке, о чем стороны уведомляют друг друга не менее чем за три дня до намеченной даты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8. Эксплуатация средств ОПС на Объектах осуществляется ЗАКАЗЧИКОМ, а их техническое обслуживание производится ИСПОЛНИТЕЛЕМ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9. Переоборудование Объекта средствами сигнализации, изменение типа сигнализации, установленной на Объекте, в силу технической  необходимости, истечения срока службы систем сигнализации, перехода ИСПОЛНИТЕЛЯ в процессе технического перевооружения на новые системы централизованной охраны производится за счет ЗАКАЗЧИКА специалистами ИСПОЛНИТЕЛЯ на основании отдельного договор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10. Срок эксплуатации средств ОПС устанавливается Сторонами, но не может превышать 8-ми лет с момента приема их в эксплуатацию. В случаях, если на объектах проводились работы, нарушающие целостность средств ОПС, срок их эксплуатации либо пересматривается Сторонами на основании дополнительного соглашения. Все работы на Объектах, связанные средств ОПС, а  также работы по изменению схемы блокировки ОПС, замене вышедших из строя приборов, датчиков, шлейфов, производятся ИСПОЛНИТЕЛЕМ за дополнительную плату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11. На Объектах, вне периода охраны, ЗАКАЗЧИК обеспечивает свободный доступ представителям ИСПОЛНИТЕЛЯ к приборам и шлейфам охранной сигнализаци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color w:val="000000"/>
        </w:rPr>
        <w:t>4.Стоимость контракта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4.1. </w:t>
      </w:r>
      <w:r>
        <w:rPr>
          <w:rFonts w:cs="Courier New" w:ascii="Courier New" w:hAnsi="Courier New"/>
          <w:spacing w:val="-9"/>
          <w:sz w:val="22"/>
          <w:szCs w:val="22"/>
        </w:rPr>
        <w:t xml:space="preserve">Стоимость оказываемых услуг формируется на основании котировочной заявки </w:t>
      </w:r>
      <w:r>
        <w:rPr>
          <w:rFonts w:cs="Courier New" w:ascii="Courier New" w:hAnsi="Courier New"/>
          <w:spacing w:val="-8"/>
          <w:sz w:val="22"/>
          <w:szCs w:val="22"/>
        </w:rPr>
        <w:t>ИСПОЛНИТЕЛЯ и составляет: ____________ (____________________________) рублей</w:t>
      </w:r>
      <w:r>
        <w:rPr>
          <w:rFonts w:cs="Courier New" w:ascii="Courier New" w:hAnsi="Courier New"/>
          <w:spacing w:val="-7"/>
          <w:sz w:val="22"/>
          <w:szCs w:val="22"/>
        </w:rPr>
        <w:t>.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цену контракта включаются все затраты ИСПОЛНИТЕЛЯ, включа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Courier New" w:ascii="Courier New" w:hAnsi="Courier New"/>
          <w:bCs/>
          <w:color w:val="000000"/>
          <w:spacing w:val="-2"/>
          <w:sz w:val="22"/>
          <w:szCs w:val="22"/>
        </w:rPr>
        <w:t>погрузку,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 вывоз</w:t>
      </w:r>
      <w:r>
        <w:rPr>
          <w:rFonts w:cs="Courier New" w:ascii="Courier New" w:hAnsi="Courier New"/>
          <w:bCs/>
          <w:color w:val="000000"/>
          <w:spacing w:val="-2"/>
          <w:sz w:val="22"/>
          <w:szCs w:val="22"/>
        </w:rPr>
        <w:t>,</w:t>
      </w:r>
      <w:r>
        <w:rPr>
          <w:rFonts w:cs="Courier New" w:ascii="Courier New" w:hAnsi="Courier New"/>
          <w:b/>
          <w:bCs/>
          <w:color w:val="000000"/>
          <w:spacing w:val="-2"/>
          <w:sz w:val="22"/>
          <w:szCs w:val="22"/>
        </w:rPr>
        <w:t xml:space="preserve"> с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тирку (дезинфекцию), сушку, глаженье, ремонт (в </w:t>
      </w:r>
      <w:r>
        <w:rPr>
          <w:rFonts w:cs="Courier New" w:ascii="Courier New" w:hAnsi="Courier New"/>
          <w:color w:val="000000"/>
          <w:spacing w:val="4"/>
          <w:sz w:val="22"/>
          <w:szCs w:val="22"/>
        </w:rPr>
        <w:t xml:space="preserve">случае повреждения), доставку, разгрузку белья, а также выплаченные или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подлежащие выплате налоги и прочие</w:t>
      </w:r>
      <w:r>
        <w:rPr>
          <w:rFonts w:cs="Courier New" w:ascii="Courier New" w:hAnsi="Courier New"/>
          <w:sz w:val="22"/>
          <w:szCs w:val="22"/>
        </w:rPr>
        <w:t xml:space="preserve"> платежи необходимые для исполнения контракта.</w:t>
      </w:r>
    </w:p>
    <w:p>
      <w:pPr>
        <w:pStyle w:val="ConsNormal"/>
        <w:ind w:hanging="0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 xml:space="preserve">4.2. Расчет за услуги, указанные в п. 1.2. настоящего </w:t>
      </w:r>
      <w:r>
        <w:rPr>
          <w:rFonts w:cs="Courier New" w:ascii="Courier New" w:hAnsi="Courier New"/>
          <w:sz w:val="22"/>
          <w:szCs w:val="22"/>
        </w:rPr>
        <w:t>контракта</w:t>
      </w:r>
      <w:r>
        <w:rPr>
          <w:rFonts w:cs="Courier New" w:ascii="Courier New" w:hAnsi="Courier New"/>
          <w:color w:val="000000"/>
          <w:sz w:val="22"/>
          <w:szCs w:val="22"/>
        </w:rPr>
        <w:t>, производится не позднее 10 числа месяца, следующего за отчетным, путем перечисления ЗАКАЗЧИКОМ денежных средств на основании счетов, актов выполненных работ, счет - фактур, на расчетный счет ИСПОЛНИТЕЛЯ.</w:t>
      </w:r>
    </w:p>
    <w:p>
      <w:pPr>
        <w:pStyle w:val="ConsNormal"/>
        <w:ind w:hanging="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4.3. ЗАКАЗЧИК компенсирует ИСПОЛНИТЕЛЮ расходы, связанные с выездом нарядов милиции по ложному сигналу (срабатывание сигнализации в случаях, предусмотренных п. 7.4, 7.18, 7.19 настоящего контракта), в десятидневный срок с момента получения письменного уведомления  ИСПОЛНИТЕЛЯ. Затраты определяются действующими тарифами ИСПОЛНИТЕЛЯ.</w:t>
      </w:r>
    </w:p>
    <w:p>
      <w:pPr>
        <w:pStyle w:val="ConsNormal"/>
        <w:ind w:hanging="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4.5. Днем исполнения ЗАКАЗЧИКОМ своих обязательств по оплате услуг считается день поступления денежных средств на расчетный счет последней.</w:t>
      </w:r>
    </w:p>
    <w:p>
      <w:pPr>
        <w:pStyle w:val="ConsNormal"/>
        <w:ind w:hanging="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4.6. При невыполнении ЗАКАЗЧИКОМ обязательств, предусмотренных п. 4.4., 4.5. настоящего контракта, ИСПОНИТЕЛЬ имеет право в одностороннем порядке приостановить его действие до полной оплаты суммы, указанной в платежном документе, уведомив об этом ЗАКАЗЧИКА за три дня до момента его приостановки.</w:t>
      </w:r>
    </w:p>
    <w:p>
      <w:pPr>
        <w:pStyle w:val="ConsNormal"/>
        <w:ind w:hanging="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4.7. При не сдаче объекта под охрану, без официального уведомления о ИСПОЛНИТЕЛЯ приостановке действия контракта по вине ЗАКАЗЧИКА, перерасчет за охранные услуги не производится.</w:t>
      </w:r>
    </w:p>
    <w:p>
      <w:pPr>
        <w:pStyle w:val="ConsNormal"/>
        <w:ind w:hanging="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ConsNormal"/>
        <w:ind w:hanging="0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5. Обязанности ИСПОЛНИТЕЛЯ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СПОЛНИТЕЛЬ обязан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1. Принимать под централизованное наблюдение Объекты в порядке, установленном настоящим контрактом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2. Осуществлять наблюдение за поступлением на ПЦН извещений, сформированных средствами ОПС, установленными на охраняемых Объектах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3. При поступлении на ПЦН сигнала о срабатывании ОПС на Объекте ИСПОЛНИТЕЛЬ обязан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3.1. Обеспечить прибытие наряда к охраняемому Объекту в течение 20 минут днем (с 6-00 до 22-00) и 15 минут ночью (с 22-00 до 6-00)с момента получения сигнала;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3.2. Произвести внешний осмотр охраняемого Объекта на предмет его целостност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3.3. Выставить пост для усиления охраны Объекта до прибытия представителя ЗАКАЗЧИКА для выяснения причин срабатывания сигнализации и принятия мер по восстановлению режима охраны Объекта (усиление охраны постом свыше 1 часа с момента уведомления дежурного представителя ЗАКАЗЧИКА, либо его отсутствия по указанному адресу производится как дополнительная услуга, которая оплачивается  по действующим тарифам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3.4. В случае невозможности сдачи Объекта под централизованное наблюдение вызвать представителя ИСПОЛНИТЕЛЯ (электромонтера)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sz w:val="22"/>
          <w:szCs w:val="22"/>
        </w:rPr>
        <w:t>5.4. В случае обнаружения на охраняемом Объекте посторонних лиц, а равно признаков повреждения целостности охраняемых Объектов, принять меры к задержанию этих лиц и доставке их в территориальный ОВД. Кроме того, ИСПОЛНИТЕЛЬ сообщает о случившимся  территориальному органу милиции, руководителю или дежурному представителю ЗАКАЗЧИКА и обеспечивает неприкосновенность места происшествия путем выставления поста до их прибытия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5. В случае получения сообщения от ЗАКАЗЧИКА о факте нарушения целостности охраняемых помещений обеспечить прибытие своих представителей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 истечению отчетного периода  предоставлять ЗАКАЗЧИКУ акты выполненных работ и счета-фактуры за оказанные услуг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6. Обязанности ЗАКАЗЧИКА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КАЗЧИК обязан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1. Производить сдачу Объектов под наблюдение (прием из-под наблюдении) в соответствии с типовой инструкцией «О порядке сдачи объектов под охрану», а также другими инструкциями, устанавливающими порядок сдачи-приема объектов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2. Перед сдачей Объекта проверять, чтобы в охраняемом помещении не оставалось сотрудников, посторонних лиц, животных, электроприборы приводить в состояние пожарной безопасност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3. Перед сдачей Объекта под охрану убирать в складские помещения товарно-материальные ценности, инкассировать денежные суммы, превышающие установленный Центральным Банком РФ лимит хранения наличных средств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4. При сдаче Объекта, убедиться в его принятии под наблюдение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5. При снятии Объекта с охраны незамедлительно сообщить об этом на ПЦН ИСПОЛНИТЕЛЯ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6. Хранить денежные средства, изделия из драгоценных металлов, драгоценные камни в запертых сейфах или металлических ящиках, прикрепленных к  капитальным конструкциям здания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7. Принимать меры к своевременному ремонту телефонной связи и сети электропитания, к которым подключены средства ОПС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8. Незамедлительно уведомлять ИСПОЛНИТЕЛЯ о выявленных неисправностях средств ОПС и других средств и систем, указанных в п.6.7. настоящего контракт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9. Прибывать на Объект по вызову ИСПОЛНИТЕЛЯ для восстановления режима охраны в случаях самопроизвольного срабатывания средств ОПС, либо при нарушении его целостност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10. Письменно сообщать ИСПОЛНИТЕЛЮ о намерении проведения капитального и текущих ремонтов в помещениях, находящихся  в границах Объектов, передаваемых под охрану, о переоборудовании таких помещений, об изменении режима охраны, изменении старых и возникновении новых мест хранения ТМЦ (товароматериальных ценностей), не менее чем за 15 дней до намеченной даты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11.Письменно уведомлять ИСПОЛНИТЕЛЯ о фактах передачи охраняемых помещений в аренду или их отчуждении, о намерении произвести собственную реорганизацию или ликвидации, за 10 дней до начала совершения данных действий. Незамедлительно информировать ИСПОЛНИТЕЛЯ обо всех изменениях полномочий лиц, действующих от имени ЗАКАЗЧИКА по настоящему контракту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12. Сообщать о факте нарушения целостности охраняемых помещений в дежурную часть территориального ОВД и ИСПОЛНИТЕЛЮ, а до прибытия их представителей обеспечить неприкосновенность места происшествия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13. Снимать остатки ТМЦ для определения ущерба причиненного кражей или повреждением имущества в присутствии представителя ИСПОЛНИТЕЛЯ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14. Сообщать ИСПОЛНИТЕЛЮ фамилии, домашние адреса и телефоны своих представителей, уполномоченных осуществлять прием-сдачу Объектов. При изменении данной информации вносить своевременные корректировки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15. Соблюдать правила эксплуатации средств ОПС, не допускать изменения схемы блокировки ОС без согласования с ИСПОЛНИТЕЛЕМ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16. Выполнять мероприятия по технической укрепленности Объектов, отраженные в актах обследования Объектов, а также иные предложения ИСПОЛНИТЕЛЯ по технической укрепленности и оснащению средствами ОПС, изложенные в письменной форме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17. Соблюдать секретность используемых кодов и шифров, исключить случаи передачи ключей и электронных идентификаторов посторонним лицам, в случае разглашения используемых кодов и шифров, утере ключей и электронных идентификаторов немедленно сообщать ИСПОЛНИТЕЛЮ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18. В случае вскрытия Объекта в охраняемое время, немедленно сообщить в дежурную часть ИСПОЛНИТЕЛЯ о снятии объекта с охраны(для исключения выездов по ложному вызову)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19. Регулярно проводить в охраняемых помещениях санобработку против тараканов и грызунов (выезд при срабатывании сигнализации на тараканов и грызунов расценивается как ложный)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20. При необходимости временного отказа от услуг охраны в связи с проведением ЗАКАЗЧИКОМ строительных, ремонтных работ или иным причинам, а также изменения времени охраны Объекта ЗАКАЗЧИК обязан заранее, не позднее, чем за 10 дней, письменно уведомить об этом ИСПОЛНИТЕЛЯ. В случае отсутствия письменного  уведомления плата производится по день получения ИСПОЛНИТЕЛЕМ уведомления ЗАКАЗЧИК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21. До 15 числа доставлять ИСПОЛНИТЕЛЮ акты выполненных работ за услуги, оказанные в предыдущем месяце. В случае если ЗАКАЗЧИК не возвратит пописанные акты выполненных работ и не представит письменных возражений, то услуги оказанные ИСПОЛНИТЕЛЕМ в отчетном периоде считаются выполненными в полном объеме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7.Ответственность Сторон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1. ИСПОЛНИТЕЛЬ возмещает прямой действительный материальный ущерб, причиненный ЗАКАЗЧИКУ кражами, в результате невыполнения или ненадлежащего выполнения ИСПОЛНИТЕЛЕМ обязательств, принятых по настоящему контракту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2. Факты кражи, и причинения ущерба, устанавливаются органами дознания, следствия или судом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3. При наличии заявления ЗАКАЗЧИКА (письменно или телефонограммой)о причиненном ущербе ответственные представители ИСПОЛНИТЕЛЯ обязаны участвовать в определении размера этого ущерба, о чем составляется соответствующий двусторонний акт. Размер ущерба определяется Сторонами настоящего контракта на основании ревизии путем снятия остатков ТМЦ и сопоставления их с первичными документами и бухгалтерскими данными ЗАКАЗЧИКА на день происшествия. Снятие остатков ТМЦ должно быть произведено немедленно по прибытии представителей сторон на место происшествия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4. Возмещение ЗАКАЗЧИКУ, причиненного по вине ИСПОЛНИТЕЛЯ ущерба производится после того, как в установленном законом порядке будет доказано, что ущерб причинен ЗАКАЗЧИКУ в результате виновного неисполнения ИСПОЛНИТЕЛЕМ обязательств по настоящему контракту, будет установлена вина ИСПОЛНИЕЛЯ и причинно-следственная связь между действиями ИСПОЛНИТЕЛЯ и ущербом. В возвращаемый ущерб включается стоимость похищенного имуществ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5. При возвращении ЗАКАЗЧИКУ похищенных ТМЦ присутствие  представителя ИСПОЛНИТЕЛЯ является обязательным. Стоимость возвращенных ТМЦ исключается их суммы подлежащей возмещению, ранее оплаченная сумма за эти ценности возвращается ИСПОЛНИТЕЛЮ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6. ИСПОЛНИТЕЛЬ освобождается от возмещения ущерба в случаях, когда докажет  отсутствие своей вины. В том числе ИСПОЛНИТЕЛЬ не возмещает ущерб: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6.1. причиненный стихийными бедствиями, массовыми беспорядками, пожарами, наводнениями, авариями коммунальных сетей (электросеть, теплосеть, газ, телефонная сеть, канализация, водопровод) либо в связи с событиями, вызвавшими не по вине ИСПОЛНИТЕЛЯ  массовое срабатывание сигнализации на объектах, если все эти форс-мажорные обстоятельства препятствовали исполнению и стали причиной неисполнения обязательств ИСПОЛНИТЕЛЯ по настоящему контракту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6.2. причиненный кражей, повреждением или уничтожением имущества, если таковые были совершены путем проникновения посторонних лиц на охраняемый Объект через уязвимые (незащищенные) места, образовавшиеся в результате переоборудования объекта, в связи с изменением старых или возникновением новых мест хранения ТМЦ, о чем ИСПОЛНИТЕЛЬ не был уведомлен письменно за 10 дней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6.3. причиненный кражей ТМЦ принадлежащих третьим лицам, арендующим охраняемые помещения, если с ними не заключен самостоятельный договор на охрану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6.4. причиненный в результате краж, хищений ТМЦ, которые совершены сотрудниками ЗАКАЗЧИК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6.5. В случае возмещения ущерба третьими лицами (страховщиками, причинителями ущерба и т.д.)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6.6. Причиненный конструктивным элементам Объектам – стеклам, оконным рамам, стенам, дверям, перекрытиям, замкам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6.7. в том случае, если виновные лица задержаны, либо установлены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6.8. в случае несанкционированного воздействия извне на канал передачи сигналов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6.9. если ЗАКАЗЧИКОМ не исполнялись, ненадлежащим образом исполнялись обязательства по настоящему контракту, а также в иных случаях, когда ущерб был причинен ЗАКАЗЧИКУ не по вине ИСПОЛНИТЕЛЯ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7. Предельный размер возмещаемого ИСПОЛНИТЕЛЕМ ущерба не может превышать стоимость услуг ИСПОЛНИТЕЛЯ по настоящему контракту за три месяца, исчисляемую по объекту ЗАКАЗЧИКА, на котором произошли события, повлекшие возникновение ущерба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8. за неисполнение либо ненадлежащее исполнение своих обязательств по настоящему контракту ЗАКАЗЧИК несет ответственность в соответствии с действующим законодательством Российской Федерации</w:t>
      </w:r>
    </w:p>
    <w:p>
      <w:pPr>
        <w:pStyle w:val="Normal"/>
        <w:shd w:fill="FFFFFF" w:val="clear"/>
        <w:spacing w:before="0" w:after="8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7.Действие и прекращение действия контрак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autoSpaceDE w:val="false"/>
        <w:jc w:val="both"/>
        <w:rPr/>
      </w:pPr>
      <w:r>
        <w:rPr>
          <w:rFonts w:cs="Courier New" w:ascii="Courier New" w:hAnsi="Courier New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>7.2.Настоящий контракт вступает в силу с момента его подписания и действует до</w:t>
      </w:r>
      <w:r>
        <w:rPr>
          <w:rFonts w:cs="Courier New" w:ascii="Courier New" w:hAnsi="Courier New"/>
          <w:sz w:val="22"/>
          <w:szCs w:val="22"/>
        </w:rPr>
        <w:t xml:space="preserve"> ________________________________________________________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jc w:val="both"/>
        <w:rPr/>
      </w:pPr>
      <w:r>
        <w:rPr>
          <w:rFonts w:cs="Courier New" w:ascii="Courier New" w:hAnsi="Courier New"/>
          <w:color w:val="000000"/>
        </w:rPr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ИСПОЛНИТЕЛЮ за уже оказанные услуги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67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8.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9.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0.Адреса и банковские реквизиты сторон.</w:t>
      </w:r>
    </w:p>
    <w:p>
      <w:pPr>
        <w:pStyle w:val="Normal"/>
        <w:spacing w:lineRule="atLeast" w:line="20" w:before="0" w:after="60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tbl>
      <w:tblPr>
        <w:tblW w:w="9896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038"/>
      </w:tblGrid>
      <w:tr>
        <w:trPr>
          <w:trHeight w:val="2836" w:hRule="atLeast"/>
        </w:trPr>
        <w:tc>
          <w:tcPr>
            <w:tcW w:w="4858" w:type="dxa"/>
            <w:tcBorders/>
          </w:tcPr>
          <w:p>
            <w:pPr>
              <w:pStyle w:val="Heading2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З «Городская больница №21» Кировского района г.Перми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________________________________________________________________________________________________________________________</w:t>
            </w:r>
          </w:p>
        </w:tc>
        <w:tc>
          <w:tcPr>
            <w:tcW w:w="5038" w:type="dxa"/>
            <w:tcBorders/>
          </w:tcPr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СПОЛНИТЕЛЬ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___________ КПП 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/с 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_________________________</w:t>
            </w:r>
          </w:p>
          <w:p>
            <w:pPr>
              <w:pStyle w:val="Normal"/>
              <w:ind w:left="31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ПИСИ СТОРОН</w:t>
      </w:r>
    </w:p>
    <w:p>
      <w:pPr>
        <w:pStyle w:val="Normal"/>
        <w:tabs>
          <w:tab w:val="clear" w:pos="708"/>
          <w:tab w:val="left" w:pos="5580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лавный врач МУЗ «ГБ №21»</w:t>
        <w:tab/>
        <w:t>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80" w:leader="none"/>
        </w:tabs>
        <w:spacing w:lineRule="auto" w:line="360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80" w:leader="none"/>
        </w:tabs>
        <w:spacing w:lineRule="auto" w:line="360"/>
        <w:jc w:val="left"/>
        <w:outlineLvl w:val="0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  <w:t>___________________ В.В.Николаев</w:t>
        <w:tab/>
        <w:t>_______________/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80" w:leader="none"/>
        </w:tabs>
        <w:spacing w:lineRule="auto" w:line="360"/>
        <w:jc w:val="left"/>
        <w:outlineLvl w:val="0"/>
        <w:rPr/>
      </w:pPr>
      <w:r>
        <w:rPr>
          <w:rFonts w:cs="Courier New" w:ascii="Courier New" w:hAnsi="Courier New"/>
          <w:b w:val="false"/>
          <w:sz w:val="22"/>
          <w:szCs w:val="22"/>
        </w:rPr>
        <w:t>м.п.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sz w:val="20"/>
        </w:rPr>
        <w:t>м.п.</w:t>
      </w:r>
    </w:p>
    <w:sectPr>
      <w:type w:val="nextPage"/>
      <w:pgSz w:w="11906" w:h="16838"/>
      <w:pgMar w:left="720" w:right="569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370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6:23:00Z</dcterms:created>
  <dc:creator>1</dc:creator>
  <dc:description/>
  <dc:language>en-US</dc:language>
  <cp:lastModifiedBy>1</cp:lastModifiedBy>
  <cp:lastPrinted>2009-01-30T08:07:00Z</cp:lastPrinted>
  <dcterms:modified xsi:type="dcterms:W3CDTF">2009-01-30T03:16:00Z</dcterms:modified>
  <cp:revision>25</cp:revision>
  <dc:subject/>
  <dc:title>Приложение №3</dc:title>
</cp:coreProperties>
</file>