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звещение № 1/01/09 от 28.01.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азанию услуг по организации и проведению культурно-массовых мероприятий на территории Кировского района г. Пер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: администрация Кировского района г. Пер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14113 г. Пермь, ул. Кировоградская, 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: 255-73-02, 255-58-81, факс 255-52-0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 Косимова Марина Павл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вещает о внесении изменений в извещение о запросе котировок № 1/01/09 от 28.01.2009г. по оказанию услуг по организации и проведению культурно-массовых мероприятий на территории Кировского района г. Пер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 Техническом задании (Приложение 2) в столбце «Место проведение услуги» слова «вместимостью от 100 до 200 человек» исключи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ункт 5.3 читать в следующей редак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5.3. Дата и время окончания срока подачи котировочных заявок: 5 февраля 2009 г., до 18 часов 00 минут»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ункт 7.6 читать в следующей редак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6.результаты проведения данного запроса котировок (протокол) будут  размещены на официальном сайте администрации г. Перм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«6» февраля 2009 год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вещение о  проведении запроса котировок № 1/01/09 от 28.01.2009г.по оказанию услуг по организации и проведению спортивных мероприятий на территории Кировского района города Перми размещено на официальном сайте  администрации г. Перми  28 января 200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го района г. Перми                                                   А. М. Никол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27:00Z</dcterms:created>
  <dc:creator>tevelevadb</dc:creator>
  <dc:description/>
  <cp:keywords/>
  <dc:language>en-US</dc:language>
  <cp:lastModifiedBy>k0601</cp:lastModifiedBy>
  <cp:lastPrinted>2009-01-30T11:37:00Z</cp:lastPrinted>
  <dcterms:modified xsi:type="dcterms:W3CDTF">2009-01-30T07:27:00Z</dcterms:modified>
  <cp:revision>2</cp:revision>
  <dc:subject/>
  <dc:title>ЗАПРОС КОТИРОВОЧНОЙ ЦЕНЫ</dc:title>
</cp:coreProperties>
</file>