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   от  30.01.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08 г. о проведении запроса котировок, мы, нижеподписавшиеся, предлагаем осуществить выполнение работ  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материалы, доставку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доставки товара (выполнения работ, оказания услуг) 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работ,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Прилагаем копии лицензии (й), сертификата(ов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09-01-29T13:06:00Z</dcterms:modified>
  <cp:revision>7</cp:revision>
  <dc:subject/>
  <dc:title/>
</cp:coreProperties>
</file>