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1 от 30.01.2009 о проведении запроса котировок №К-01/01-2009/благоустройство  на выполнение работ по зимнему содержанию мест массового отдыха на территории Орджоникидзевского района на периоды с 01.03.2009 по 14.04.2009 и с 15.10.2009  по 25.12.2009.   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: Администрация Орджоникидзевского района города Перми, </w:t>
      </w:r>
      <w:r>
        <w:rPr>
          <w:rFonts w:cs="Times New Roman" w:ascii="Times New Roman" w:hAnsi="Times New Roman"/>
          <w:sz w:val="24"/>
          <w:szCs w:val="24"/>
        </w:rPr>
        <w:t xml:space="preserve">614026,            г. Пермь,ул. А.Щербакова, 24,   к. 310 , т. 263-46-80,  ф.: 263-44-62, 263-52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-Некрасов Николай Иванович (телефон 263-47-71) </w:t>
      </w:r>
      <w:r>
        <w:rPr/>
        <w:t>предусматривает осуществить за счет бюджета города Перми закупку работ по  зимнему содержанию мест массового отдыха на территории Орджоникидзевского района на периоды с 01.03.2009 по 14.04.2009 и с 15.10.2009  по 25.12.2009.</w:t>
      </w:r>
      <w:r>
        <w:rPr>
          <w:b/>
        </w:rPr>
        <w:t xml:space="preserve">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сто выполнения работ:</w:t>
      </w:r>
      <w:r>
        <w:rPr/>
        <w:t xml:space="preserve">  г. Пермь, Орджоникидзевский район: сквер «Пионерский» по ул. Толбухина; сквер у ДК им. А.С. Пушкина; сквер у ДЦДиТ «Родина»; сквер у ДК им. А.П. Чехов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лощадь, подлежащая содержанию: </w:t>
      </w:r>
      <w:r>
        <w:rPr/>
        <w:t>28100 м</w:t>
      </w:r>
      <w:r>
        <w:rPr>
          <w:vertAlign w:val="superscript"/>
        </w:rPr>
        <w:t>2</w:t>
      </w:r>
      <w:r>
        <w:rPr>
          <w:b/>
        </w:rPr>
        <w:t xml:space="preserve"> </w:t>
      </w:r>
      <w:r>
        <w:rPr/>
        <w:t>Работы производятся в соответствии с техническим заданием, приведенным в приложении №1 к извещению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    </w:t>
      </w:r>
      <w:r>
        <w:rPr>
          <w:b/>
        </w:rPr>
        <w:t>Период содержания:</w:t>
      </w:r>
      <w:r>
        <w:rPr/>
        <w:t xml:space="preserve"> с 01.03.2009 по 14.04.2009 и с 15.10.2009 по 25.12.2009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Требования к содержанию: </w:t>
      </w:r>
      <w:r>
        <w:rPr/>
        <w:t>требования к зимнему содержанию мест массового отдыха на территории Орджоникидзевского района и требования к качеству выполняемых работ приведены в приложении №1 к извещению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>Начальная (максимальная) цена контракта:</w:t>
      </w:r>
      <w:r>
        <w:rPr/>
        <w:t xml:space="preserve"> 306281,60 рублей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плата работ:    </w:t>
      </w:r>
      <w:r>
        <w:rPr/>
        <w:t>Форма оплаты – безналичный расч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чет за выполненные работы производится Заказчиком за фактически выполненные  Подрядчиком объемы работ ежемесячно в течение 10 (десяти) банковских дней после подписания акта сдачи-приемки выполненных работ (ф. КС-2), справки о стоимости выполненных работ и затрат (ф. КС-3), счета-фактуры, счета. </w:t>
      </w:r>
    </w:p>
    <w:p>
      <w:pPr>
        <w:pStyle w:val="TextBody"/>
        <w:rPr/>
      </w:pPr>
      <w:r>
        <w:rPr/>
        <w:t xml:space="preserve">       </w:t>
      </w:r>
      <w:r>
        <w:rPr>
          <w:sz w:val="24"/>
          <w:szCs w:val="24"/>
        </w:rPr>
        <w:t>В случае Вашего согласия принять участие в выполнении работ по зимнему содержанию мест массового отдыха на территории Орджоникидзевского района  просим представить котировочную заявку по прилагаемой форме по факсу, электронной почте или курьером по вышеуказанному адресу до 10-00 часов местного времени   11.02.2009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на работ должна быть указана с учетом стоимости материалов, затрат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пять дней со дня 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Приложение:  </w:t>
      </w:r>
      <w:r>
        <w:rPr>
          <w:color w:val="000000"/>
        </w:rPr>
        <w:t xml:space="preserve">   Техническое задание на работы по зимнему содержанию мест массового отдыха на территории Орджоникидзевского района - приложение №1, расчет стоимости-приложение №2, форма котировочной заявки,  проект муниципального контрак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.о. главы администрации Орджоникидзевского района         _____________     А.А. Ефремов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03:00Z</dcterms:created>
  <dc:creator>zvereva</dc:creator>
  <dc:description/>
  <cp:keywords/>
  <dc:language>en-US</dc:language>
  <cp:lastModifiedBy>gohova</cp:lastModifiedBy>
  <cp:lastPrinted>2009-01-29T18:07:00Z</cp:lastPrinted>
  <dcterms:modified xsi:type="dcterms:W3CDTF">2009-01-30T06:04:00Z</dcterms:modified>
  <cp:revision>29</cp:revision>
  <dc:subject/>
  <dc:title>ИЗВЕЩЕНИЕ №18 от  04</dc:title>
</cp:coreProperties>
</file>