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6-30/01 от «30» января 2009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Изучив направленное Вами Извещение № 26-30/01 от «30» января 2009г. о проведении запроса котировок, ________________________________________предлагает осуществить закуп ГСМ 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28:00Z</dcterms:created>
  <dc:creator>tevelevadb</dc:creator>
  <dc:description/>
  <cp:keywords/>
  <dc:language>en-US</dc:language>
  <cp:lastModifiedBy>P2kab212n1</cp:lastModifiedBy>
  <cp:lastPrinted>2008-09-05T16:40:00Z</cp:lastPrinted>
  <dcterms:modified xsi:type="dcterms:W3CDTF">2009-01-30T06:33:00Z</dcterms:modified>
  <cp:revision>16</cp:revision>
  <dc:subject/>
  <dc:title>ЗАПРОС КОТИРОВОЧНОЙ ЦЕНЫ</dc:title>
</cp:coreProperties>
</file>