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33/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 дезинфицирующих средств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УЗ «Медсанчасть №9 им.М.А.Тверье», г. 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30.01.09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Л.Л.Микова – нач.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дезинфицирующи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«Септоцид  Р плюс» или эквивалент.</w:t>
      </w:r>
    </w:p>
    <w:p>
      <w:pPr>
        <w:pStyle w:val="Normal"/>
        <w:rPr/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233 от 29 декабря 2008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Максимальная цена контракта: 148 7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 средства ПОФОМС</w:t>
      </w:r>
    </w:p>
    <w:p>
      <w:pPr>
        <w:pStyle w:val="Normal"/>
        <w:rPr/>
      </w:pPr>
      <w:r>
        <w:rPr>
          <w:sz w:val="22"/>
          <w:szCs w:val="22"/>
        </w:rPr>
        <w:t xml:space="preserve">Требованиями, установленными в извещении о проведении котировок,  являются: Дезинфицирующее  средство  «Септоцид Р плюс» или эквивален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дминистративно – хозяйственный корпус, главной медсестре Локтионовой А.В тел. 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130 фл. с 02 по 04 февраля 2009г. включительно, 150 фл.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Поставляемые дезинфицирующие средства должны отвечать требованиям, указанным в техническом задан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  сертификатами. К каждому флакону средства должна быть приложена инструкция по приме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21.07.2005 года Комиссией было принято решение о продлении срока подачи котировочных заявок на четыре рабочих дня (извещение №233/1  от 14 января  2009 года). До окончания  указанного в извещении о продлении срока подачи котировочных заявок дополнительно поступило 3 (три) котировочных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690"/>
        <w:gridCol w:w="188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мпорт - Дез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 Екатеринбург, бульвар Есенина, д.13 кв.1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ТехноМеди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3, г. Пермь, ул.Сергинская, д.38А, оф.8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6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ст Медик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А.Свиязева, д.3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6,00</w:t>
            </w:r>
          </w:p>
        </w:tc>
      </w:tr>
      <w:tr>
        <w:trPr>
          <w:trHeight w:val="5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мунистическая, д.5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о результатам рассмотрения и оценки котировочных заявок был оформлен и размещен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протокол №233 от 22.01.09, где победителем признан участник размещения заказа ООО «Медиком», предложивший наименьшую цену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рок, указанный в извещении о проведении запроса котировок, ООО «Медиком» не представил Заказчику подписанный муниципальный контракт, так как, согласно письму исх.№1 от 26.01.2009г., не имеет лицензии на поставку спиртосодержащих средств.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Рассмотрев все имеющиеся документы в соответствии с положениями Федерального закона «О размещении заказов на поставку товаров, выполнение работ, оказание услуг для государственных и муниципальных нужд» от 21.07.2005г. №94-ФЗ комиссия приняла следующее решение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1) В соответствии с п.3 ст.47 Федерального закона от 21.07.2005г. №94-ФЗ отклонить котировочные заявки ООО «МК ТехноМедика» и ООО «Мост Медикал» как несоответствующие требованиям, установленным в извещении о проведении запроса котировок (содержание действующих веществ не соответствует п.1 технического задания)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2) В соответствии с п.6 ст.47 Федерального закона от 21.07.2005г. №94-ФЗ признать ООО «МЕДИКОМ» уклонившимся от заключения муниципального контракта.</w:t>
      </w:r>
    </w:p>
    <w:p>
      <w:pPr>
        <w:pStyle w:val="Normal"/>
        <w:numPr>
          <w:ilvl w:val="0"/>
          <w:numId w:val="1"/>
        </w:numPr>
        <w:snapToGrid w:val="false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3) В соответствии с п.7 ст.47 Федерального закона от 21.07.2005г. №94-ФЗ заключить муниципальный контракт с участником размещения заказа ООО «Медимпорт-Дез» с ценой котировочной заявки 148680,00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882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>
          <w:trHeight w:val="520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28:00Z</dcterms:created>
  <dc:creator>Дом</dc:creator>
  <dc:description/>
  <cp:keywords/>
  <dc:language>en-US</dc:language>
  <cp:lastModifiedBy>СОК</cp:lastModifiedBy>
  <cp:lastPrinted>2009-01-21T16:27:00Z</cp:lastPrinted>
  <dcterms:modified xsi:type="dcterms:W3CDTF">2009-01-30T10:50:00Z</dcterms:modified>
  <cp:revision>5</cp:revision>
  <dc:subject/>
  <dc:title>Управление здравоохранения администрации города Перми</dc:title>
</cp:coreProperties>
</file>