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К – 01 – 30/0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говядины в четвертинах и мясных полуфабрикатах для муниципального дошкольного образовательного учреждения «Центр развития образования – детский сад №5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30</w:t>
      </w:r>
      <w:r>
        <w:rPr/>
        <w:t>»</w:t>
      </w:r>
      <w:r>
        <w:rPr>
          <w:lang w:val="en-US"/>
        </w:rPr>
        <w:t xml:space="preserve"> </w:t>
      </w:r>
      <w:r>
        <w:rPr/>
        <w:t>январь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говядины в четвертинах и мясных полуфабрикатах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77380,78 (Триста семьдесят семь тысяч триста восемьдесят ) рублей  78 копеек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ород Пермь. Бульвар Гагарина, 79 -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 февраля 2009 года по 15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ород Пермь. Бульвар Гагарина, 79 – а, кабинет № 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01.09 - 10.02.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 – детский сад № 5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7 город Пермь. Бульвар Гагарина, 79 – 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пполитова Елена Вале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/фак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8 -13 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_5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5:00Z</dcterms:created>
  <dc:creator>Нода А.С.</dc:creator>
  <dc:description/>
  <cp:keywords/>
  <dc:language>en-US</dc:language>
  <cp:lastModifiedBy>komp-3</cp:lastModifiedBy>
  <cp:lastPrinted>2009-01-30T15:17:00Z</cp:lastPrinted>
  <dcterms:modified xsi:type="dcterms:W3CDTF">2009-01-30T12:18:00Z</dcterms:modified>
  <cp:revision>4</cp:revision>
  <dc:subject/>
  <dc:title>Котировка</dc:title>
</cp:coreProperties>
</file>