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298» г. Перми,  именуемый в дальнейшем “Заказчик”, в лице заведующего Юрченко Елена Михайловн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Центр развития ребенка – детский сад № 298» г. Перми на период 16 февраля 2009 г. – 14 февраля 201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Техническая, 1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137 535,00  рублей (Сто тридцать семь тысяч пятьсот тридцать пять руб. 00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пову Наталию Владими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98» г.Перми</w:t>
      </w:r>
    </w:p>
    <w:p>
      <w:pPr>
        <w:pStyle w:val="TextBody"/>
        <w:spacing w:before="0" w:after="0"/>
        <w:rPr/>
      </w:pPr>
      <w:r>
        <w:rPr>
          <w:sz w:val="24"/>
          <w:szCs w:val="24"/>
        </w:rPr>
        <w:t>Юридический адрес: 614070, г.Пермь, ул. Техническая, 16.</w:t>
      </w:r>
    </w:p>
    <w:p>
      <w:pPr>
        <w:pStyle w:val="TextBody"/>
        <w:spacing w:before="0" w:after="0"/>
        <w:rPr/>
      </w:pPr>
      <w:r>
        <w:rPr>
          <w:sz w:val="24"/>
          <w:szCs w:val="24"/>
        </w:rPr>
        <w:t>ИНН/КПП 5906039334/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Центр развития ребенка – детский сад № 298»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238"/>
        <w:gridCol w:w="1100"/>
        <w:gridCol w:w="1262"/>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ГОСТ</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5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137 535,00 руб. (Сто тридцать семь тысяч пятьсот тридцать пять руб. 00 коп. (В том числе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57:00Z</dcterms:created>
  <dc:creator>Анюта</dc:creator>
  <dc:description/>
  <cp:keywords/>
  <dc:language>en-US</dc:language>
  <cp:lastModifiedBy>Компьютер</cp:lastModifiedBy>
  <cp:lastPrinted>2008-12-11T16:34:00Z</cp:lastPrinted>
  <dcterms:modified xsi:type="dcterms:W3CDTF">2009-01-30T08:20:00Z</dcterms:modified>
  <cp:revision>3</cp:revision>
  <dc:subject/>
  <dc:title>Приложение №3</dc:title>
</cp:coreProperties>
</file>