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1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1 (01-2009)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услуги по организации питания  для обучающихся, воспитанников МС(К)ОУ «Школа-интернат № 1 </w:t>
      </w:r>
      <w:r>
        <w:rPr>
          <w:lang w:val="en-US"/>
        </w:rPr>
        <w:t>VII</w:t>
      </w:r>
      <w:r>
        <w:rPr/>
        <w:t xml:space="preserve"> вида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30» _января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слуга по организации питания обучающихся, воспитанников МС(К)ОУ «Школа-интернат № 1 </w:t>
            </w:r>
            <w:r>
              <w:rPr>
                <w:lang w:val="en-US"/>
              </w:rPr>
              <w:t>VII</w:t>
            </w:r>
            <w:r>
              <w:rPr/>
              <w:t xml:space="preserve"> вида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ермского кра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00000,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7, г. Пермь, ул. Бушмакина,2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1.2009 – 31.03.2009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spacing w:lineRule="exact" w:line="18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С(К)ОУ «Школа-интернат № 1 </w:t>
            </w:r>
            <w:r>
              <w:rPr>
                <w:lang w:val="en-US"/>
              </w:rPr>
              <w:t>VII</w:t>
            </w:r>
            <w:r>
              <w:rPr/>
              <w:t xml:space="preserve"> вида»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  <w:t>614047, г. Пермь, ул. Бушмакина,2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.02.2008 г. до 12.00 час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услуги  на основани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С(К)ОУ «Школа-интернат № 1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ида»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47, г. Пермь, ул. Бушмакина,2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уликова Валентина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75-75-1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Тех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Котировочная  заявк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 Муниципальный контракт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секретарь</cp:lastModifiedBy>
  <cp:lastPrinted>2008-09-11T11:28:00Z</cp:lastPrinted>
  <dcterms:modified xsi:type="dcterms:W3CDTF">2009-01-30T06:50:00Z</dcterms:modified>
  <cp:revision>5</cp:revision>
  <dc:subject/>
  <dc:title>Котировка</dc:title>
</cp:coreProperties>
</file>