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ъяснение положений документации об аукционе на техническое обслуживание зданий администрации города (Извещение №  8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/>
        <w:t>В соответствии с ст. 24 Федерального закона РФ «О размещении заказов на поставки товаров, выполнение работ, оказания услуг для государственных и муниципальных нужд</w:t>
      </w:r>
      <w:r>
        <w:rPr>
          <w:szCs w:val="28"/>
        </w:rPr>
        <w:t xml:space="preserve">» и п.8 Раздела </w:t>
      </w:r>
      <w:r>
        <w:rPr>
          <w:szCs w:val="28"/>
          <w:lang w:val="en-US"/>
        </w:rPr>
        <w:t>I</w:t>
      </w:r>
      <w:r>
        <w:rPr>
          <w:szCs w:val="28"/>
        </w:rPr>
        <w:t xml:space="preserve"> документации об аукционе по проведению открытого аукциона «На </w:t>
      </w:r>
      <w:r>
        <w:rPr>
          <w:b/>
          <w:szCs w:val="28"/>
        </w:rPr>
        <w:t>техническое обслуживание зданий администрации города</w:t>
      </w:r>
      <w:r>
        <w:rPr>
          <w:szCs w:val="28"/>
        </w:rPr>
        <w:t xml:space="preserve">» администрация города </w:t>
      </w:r>
      <w:r>
        <w:rPr/>
        <w:t>дает разъяснения положений документации об аукционе: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 xml:space="preserve">Вопрос: </w:t>
      </w:r>
    </w:p>
    <w:p>
      <w:pPr>
        <w:pStyle w:val="TextBody"/>
        <w:spacing w:lineRule="auto" w:line="360"/>
        <w:jc w:val="both"/>
        <w:rPr/>
      </w:pPr>
      <w:r>
        <w:rPr/>
        <w:t xml:space="preserve">1. Просим дать разъяснение к документации по открытому аукциону на техническое обслуживание зданий администрации города: «В связи с чем требуется предоставление копии действующей лицензии на строительство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я ответственности на осуществление технического обслуживания указанных зданий, поскольку данный вид деятельности не подлежит обязательному лицензирова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ъяс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анная лицензия требуется в соответствии с тем, что в техническом задании (Приложение №1 к аукционной документации) указаны виды работ, подлежащие обязательному лицензированию. 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01:00Z</dcterms:created>
  <dc:creator>СОК</dc:creator>
  <dc:description/>
  <cp:keywords/>
  <dc:language>en-US</dc:language>
  <cp:lastModifiedBy>СОК</cp:lastModifiedBy>
  <dcterms:modified xsi:type="dcterms:W3CDTF">2009-01-30T06:04:00Z</dcterms:modified>
  <cp:revision>3</cp:revision>
  <dc:subject/>
  <dc:title>Разъяснение положений документации об аукционе на оказание клининговых услуг в зданиях администрации города</dc:title>
</cp:coreProperties>
</file>