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 «Детски сад № 39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И.В. Самойл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 и мясопродуктов на период с 2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 xml:space="preserve">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январ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68 919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час. 00 мин. 11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9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ойлова Ирина Владислав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10-1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95</w:t>
            </w:r>
            <w:r>
              <w:rPr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1-30T13:46:00Z</cp:lastPrinted>
  <dcterms:modified xsi:type="dcterms:W3CDTF">2009-01-30T13:30:00Z</dcterms:modified>
  <cp:revision>6</cp:revision>
  <dc:subject/>
  <dc:title>Котировка</dc:title>
</cp:coreProperties>
</file>