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 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 1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опродуктов для МДОУ «Детский сад № 77»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02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Поставка мяса и мясопродуктов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10184,75 рублей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07 Пермский край г.Пермь ул.Инженерная, 3 МДОУ «Детский сад № 77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17.02.2009 до 14.02.2010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07 Пермский край г.Пермь ул.Инженерная, 3 МДОУ «Детский сад № 77» кабинет заведующего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.02.2009 до 15.00 местного времен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Детский сад № 77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107 Пермский край г. Пермь ул.Инженерная, 3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Южакова Елена Владимир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60-49-91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hyperlink r:id="rId2">
              <w:r>
                <w:rPr>
                  <w:rStyle w:val="InternetLink"/>
                  <w:bCs/>
                  <w:lang w:val="en-US"/>
                </w:rPr>
                <w:t>ds77@list.ru</w:t>
              </w:r>
            </w:hyperlink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аведующий:                                /Южакова Е.В.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77@lis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2:59:00Z</dcterms:created>
  <dc:creator>Нода А.С.</dc:creator>
  <dc:description/>
  <cp:keywords/>
  <dc:language>en-US</dc:language>
  <cp:lastModifiedBy>Администратор</cp:lastModifiedBy>
  <cp:lastPrinted>2009-02-01T09:47:00Z</cp:lastPrinted>
  <dcterms:modified xsi:type="dcterms:W3CDTF">2009-02-01T04:47:00Z</dcterms:modified>
  <cp:revision>6</cp:revision>
  <dc:subject/>
  <dc:title>Котировка</dc:title>
</cp:coreProperties>
</file>