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ной продукции для </w:t>
      </w:r>
      <w:r>
        <w:rPr>
          <w:highlight w:val="yellow"/>
        </w:rPr>
        <w:t>МДОУ «Детский сад № 222 компенсирующего вида» г.Перми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</w:t>
      </w:r>
      <w:r>
        <w:rPr>
          <w:u w:val="single"/>
        </w:rPr>
        <w:t>02</w:t>
      </w:r>
      <w:r>
        <w:rPr/>
        <w:t>_» _</w:t>
      </w:r>
      <w:r>
        <w:rPr>
          <w:u w:val="single"/>
        </w:rPr>
        <w:t>февраля</w:t>
      </w:r>
      <w:r>
        <w:rPr/>
        <w:t>_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дукты пита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2958,2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22 компенсирующего вида» г.Перми (614070,г.Пермь, ул.Ким,103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5.02.2009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22 компенсирующего вида» г.Перми (614070,г.Пермь, ул.Ким,103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.02.2009г. до 10.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Детский сад № 222 компенсирующего вида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70,г.Пермь, ул.Ким,10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еганова Анна Борис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1-96-6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  <w:u w:val="single"/>
              </w:rPr>
              <w:t>detsad222@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9:25:00Z</dcterms:created>
  <dc:creator>Нода А.С.</dc:creator>
  <dc:description/>
  <cp:keywords/>
  <dc:language>en-US</dc:language>
  <cp:lastModifiedBy>user</cp:lastModifiedBy>
  <cp:lastPrinted>2008-09-11T11:28:00Z</cp:lastPrinted>
  <dcterms:modified xsi:type="dcterms:W3CDTF">2009-01-30T09:41:00Z</dcterms:modified>
  <cp:revision>6</cp:revision>
  <dc:subject/>
  <dc:title>Котировка</dc:title>
</cp:coreProperties>
</file>