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1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ых продуктов для </w:t>
      </w:r>
      <w:r>
        <w:rPr>
          <w:highlight w:val="yellow"/>
        </w:rPr>
        <w:t xml:space="preserve"> МДОУ «ЦРР-детский сад №161»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2_» 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а и мясной продукции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670,7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ица Ким - 10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Центр развития ребенка – детский сад № 161» г. Перми, улица Ким - 10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06 февраля 2009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дошкольное образовательное учреждение «Центр развития ребенка – детский сад №161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0, г. Пермь, улица Ким - 10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манова Маргарит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8-52-0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161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39:00Z</dcterms:created>
  <dc:creator>Нода А.С.</dc:creator>
  <dc:description/>
  <cp:keywords/>
  <dc:language>en-US</dc:language>
  <cp:lastModifiedBy>Рустам</cp:lastModifiedBy>
  <cp:lastPrinted>2009-02-02T11:01:00Z</cp:lastPrinted>
  <dcterms:modified xsi:type="dcterms:W3CDTF">2009-02-02T06:02:00Z</dcterms:modified>
  <cp:revision>14</cp:revision>
  <dc:subject/>
  <dc:title>Котировка</dc:title>
</cp:coreProperties>
</file>