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 1.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 для муниципального дошкольного образовательного учреждения «Детский сад № 419» г. Перми.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 02 » февраля 2009 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28 558, 00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Старцева, 2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2.2009 г. по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Старцева, 2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.02.2009 г., 1</w:t>
            </w:r>
            <w:r>
              <w:rPr>
                <w:lang w:val="en-US"/>
              </w:rPr>
              <w:t>8</w:t>
            </w:r>
            <w:r>
              <w:rPr/>
              <w:t xml:space="preserve"> часов 00 минут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419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Старцева, 2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Беляева Алла Владими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6-30-7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t-sad-</w:t>
            </w:r>
            <w:r>
              <w:rPr>
                <w:bCs/>
              </w:rPr>
              <w:t>419</w:t>
            </w:r>
            <w:r>
              <w:rPr>
                <w:bCs/>
                <w:lang w:val="en-US"/>
              </w:rPr>
              <w:t>@me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заказ</cp:lastModifiedBy>
  <cp:lastPrinted>2009-02-02T10:01:00Z</cp:lastPrinted>
  <dcterms:modified xsi:type="dcterms:W3CDTF">2009-02-02T06:03:00Z</dcterms:modified>
  <cp:revision>13</cp:revision>
  <dc:subject/>
  <dc:title>Котировка</dc:title>
</cp:coreProperties>
</file>