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Заведующий МДОУ «Детский сад № 111» г. Перми</w:t>
      </w:r>
    </w:p>
    <w:p>
      <w:pPr>
        <w:pStyle w:val="Normal"/>
        <w:jc w:val="right"/>
        <w:rPr/>
      </w:pPr>
      <w:r>
        <w:rPr/>
        <w:t>И.В. Соловьёва</w:t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/>
        <w:t xml:space="preserve">ИЗВЕЩЕНИЕ </w:t>
      </w:r>
      <w:r>
        <w:rPr>
          <w:u w:val="single"/>
        </w:rPr>
        <w:t>№ 01-Кт</w:t>
      </w:r>
      <w:r>
        <w:rPr/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на поставку мяса и мясопродуктов  на период с 16.02.2009 по 14.02.2010 года для муниципального дошкольного образовательного учреждения «Детский сад № 111» г. Перми 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г.</w:t>
      </w:r>
    </w:p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 387,8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Химградская, 19, здание МДОУ «Детский сад № 111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с </w:t>
            </w:r>
            <w:r>
              <w:rPr>
                <w:lang w:val="en-US"/>
              </w:rPr>
              <w:t>16</w:t>
            </w:r>
            <w:r>
              <w:rPr/>
              <w:t xml:space="preserve">.02.2009г по 14.02.2010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42  г. Пермь, ул. Химградская, 19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тировочные заявки принимаются до 12-00 часов местного времени 09.0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ое дошкольное образовательное учреждение «Детский сад № 11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42  г. Пермь, ул. Химградская, 1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ловьёва Ирина Викт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342) 255-74-42, 258-63-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2T11:37:00Z</cp:lastPrinted>
  <dcterms:modified xsi:type="dcterms:W3CDTF">2009-02-02T08:37:00Z</dcterms:modified>
  <cp:revision>7</cp:revision>
  <dc:subject/>
  <dc:title>Котировка</dc:title>
</cp:coreProperties>
</file>