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(МДОУ «Центр развития ребенка – Детский сад № 252» г.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02___» __февраля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а и мясопродуктов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1507,6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Центр развития ребенка – Детский сад № 252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17.02.2009 по 14.02.2010</w:t>
            </w:r>
          </w:p>
          <w:p>
            <w:pPr>
              <w:pStyle w:val="Normal"/>
              <w:rPr/>
            </w:pPr>
            <w:r>
              <w:rPr/>
              <w:t>С поставкой 1 раз в недел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Автозаводская.55 МДОУ « Центр развития ребенка – Детский сад № 252» г.Перми кабинет заведующий с 9.00 по 17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1.02.2009 до 17.0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 Центр развития ребенка – Детский сад № 252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.Пермь ул.Автозаводская,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ишнякова Светла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27-9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onosovads252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заказ</cp:lastModifiedBy>
  <cp:lastPrinted>2009-02-02T11:12:00Z</cp:lastPrinted>
  <dcterms:modified xsi:type="dcterms:W3CDTF">2009-02-02T08:06:00Z</dcterms:modified>
  <cp:revision>8</cp:revision>
  <dc:subject/>
  <dc:title>Котировка</dc:title>
</cp:coreProperties>
</file>