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протокол № 9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растворов для гематологического анализатора Abacus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</w:t>
        <w:tab/>
        <w:t xml:space="preserve">                      «02» февраля 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отаева Еле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Наименование предмета запроса котировок:  поставка растворов для гематологического анализатора Abacus (извещение № 9 от 16 января 2009 года, размещено на официальном сайте «Администрация города Перми» (www.gorodperm.ru) в сети Интернет 16 января 2009 г., извещение о продлении срока подачи котировочных заявок №9/1 от 26 января 2009 г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Источник финансирования: средства ОМС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Место поставки товаров: г. Пермь,  ул. Куйбышева, 111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4. Срок поставки товаров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ериод поставки растворов с даты заключения муниципального контракта  по 31 декабря 2009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о поставок днем следующим после 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5 дней до предполагаемой поста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: Поставляемые растворы:</w:t>
      </w:r>
    </w:p>
    <w:tbl>
      <w:tblPr>
        <w:tblW w:w="996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  <w:gridCol w:w="1160"/>
      </w:tblGrid>
      <w:tr>
        <w:trPr>
          <w:trHeight w:val="25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1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тонический разбавитель, 10 л. для гемм. анализатора Аbacus, (Реамед или эквивален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13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ирующий раствор, 1л.для гемм. анализатора Abacus (Реамед или эквивален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8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ающий раствор, 1л. для гемм. анализатора Abacus (Реамед или эквивален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Boule Con Normal, гематологический контроль 8 параметров, (1 фл-3,0 мл.) для гемм. анализатора Abacus,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7. Максимальная цена контракта  140 000,00 (Сто сорок  тысяч ру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0. Срок   и условия оплаты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о 1 (одна) котировочная заявка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0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К «УралОпти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753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Признать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Котировочная комиссия оценила котировочную заявку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К «УралОптим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620075, г. Екатеринбург, ул. К.Либкенхта, 4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актический адрес: 620075, г. Екатеринбург, ул. К Либкнехта, 40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137 753,00</w:t>
      </w:r>
      <w:r>
        <w:rPr>
          <w:sz w:val="22"/>
          <w:szCs w:val="22"/>
        </w:rPr>
        <w:t xml:space="preserve"> (Сто тридцать семь тысяч семьсот пятьдесят три рубля, 00 копеек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убенщикова Ольга Мотел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6:39:00Z</dcterms:created>
  <dc:creator>Институт госзакупок РАГС</dc:creator>
  <dc:description/>
  <cp:keywords/>
  <dc:language>en-US</dc:language>
  <cp:lastModifiedBy>1031</cp:lastModifiedBy>
  <cp:lastPrinted>2009-02-02T11:35:00Z</cp:lastPrinted>
  <dcterms:modified xsi:type="dcterms:W3CDTF">2009-02-02T07:26:00Z</dcterms:modified>
  <cp:revision>42</cp:revision>
  <dc:subject/>
  <dc:title>ПРОТОКОЛ ОЦЕНКИ И СОПОСТАВЛЕНИЯ ЗАЯВОК НА УЧАСТИЕ В КОНКУРСЕ </dc:title>
</cp:coreProperties>
</file>