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0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ции для МДОУ «Детский сад № 373 «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914-4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3 г.Перми 614107 г.Пермь ул.Инженерная-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 12.00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 37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г.Пермь ул.Инженерная -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елянинова Ольг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65-18-30 ; 8-951-925-26-9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logop373@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2T10:46:00Z</cp:lastPrinted>
  <dcterms:modified xsi:type="dcterms:W3CDTF">2009-02-02T08:21:00Z</dcterms:modified>
  <cp:revision>7</cp:revision>
  <dc:subject/>
  <dc:title>Котировка</dc:title>
</cp:coreProperties>
</file>