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(Муниципального дошкольного образовательного учреждения «Детский сад №63» Мотовилихинского района г.Перми)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8265,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Добролюбова,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2009-14.02.2010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63» г.Перми, ул.Добролюбова,10, 2 этаж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.02.2009г. 18.00ч (время местное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6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7, г.Пермь, ул.Добролюбова,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Маринина Наталья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262-57-36, 265-30-5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63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dc:language>en-US</dc:language>
  <cp:lastModifiedBy>Комп</cp:lastModifiedBy>
  <cp:lastPrinted>2009-02-02T10:02:00Z</cp:lastPrinted>
  <dcterms:modified xsi:type="dcterms:W3CDTF">2009-02-02T06:39:00Z</dcterms:modified>
  <cp:revision>6</cp:revision>
  <dc:subject/>
  <dc:title>Котировка</dc:title>
</cp:coreProperties>
</file>