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02.02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/>
      </w:pPr>
      <w:r>
        <w:rPr/>
        <w:t>Извещение №08 от «26» январ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190400,00руб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средства ПОФОМС.</w:t>
      </w:r>
    </w:p>
    <w:p>
      <w:pPr>
        <w:pStyle w:val="Normal"/>
        <w:rPr/>
      </w:pPr>
      <w:r>
        <w:rPr/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/>
        <w:t>Лекарственное средство Цефазолин (торговое наименование Нацеф)  или эквивалент.</w:t>
      </w:r>
    </w:p>
    <w:p>
      <w:pPr>
        <w:pStyle w:val="Normal"/>
        <w:rPr/>
      </w:pPr>
      <w:r>
        <w:rPr/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/>
        <w:t xml:space="preserve">Срок поставки товара: </w:t>
      </w:r>
      <w:r>
        <w:rPr>
          <w:sz w:val="22"/>
          <w:szCs w:val="22"/>
        </w:rPr>
        <w:t>1120 флаконов – в течение 3-х календарных дней со дня заключения муниципального контракта, 1600 флаконов с 02 по 04 марта 2009г.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Качество лекарственных средств должно быть подтверждено действующими сертификатами соответствия. 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АБОЛмед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27055, г. Москва, ул. Лесная, д.57, стр. 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52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Медиас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00, г. Пермь, ул. Ленина, д.84, к.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904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Аурум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4000, г. Пермь, ул. Ким, д.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1936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ЗАО «РОСТ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17545, г. Москва, Варшавское шоссе, д.125, стр. 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1113,5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Мир лекарств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18120, Пермский край, г. Оса, ул.М.Горького, д.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52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/>
        <w:t>2) Признать победителем в проведении запроса котировок цен участника размещения заказа  ООО «Мир лекарств»  с ценой котировочной заявки  40528 ,00 руб.</w:t>
      </w:r>
    </w:p>
    <w:p>
      <w:pPr>
        <w:pStyle w:val="Normal"/>
        <w:snapToGrid w:val="false"/>
        <w:jc w:val="both"/>
        <w:rPr>
          <w:color w:val="800000"/>
        </w:rPr>
      </w:pPr>
      <w:r>
        <w:rPr/>
        <w:t>3) Второй номер по условиям исполнения контракта присвоить ООО «Аурум»                                        с ценой котировочной заявки –   91936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писано котировочной комисси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3:50:00Z</dcterms:created>
  <dc:creator>Дом</dc:creator>
  <dc:description/>
  <cp:keywords/>
  <dc:language>en-US</dc:language>
  <cp:lastModifiedBy>Пользователь</cp:lastModifiedBy>
  <cp:lastPrinted>2009-02-02T12:47:00Z</cp:lastPrinted>
  <dcterms:modified xsi:type="dcterms:W3CDTF">2009-02-02T07:50:00Z</dcterms:modified>
  <cp:revision>5</cp:revision>
  <dc:subject/>
  <dc:title>Управление здравоохранения администрации города Перми</dc:title>
</cp:coreProperties>
</file>